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laying the Factions of Huge Map of Planet or the Ultimate Builder Map</w:t>
      </w:r>
    </w:p>
    <w:p>
      <w:pPr>
        <w:pStyle w:val="Normal"/>
        <w:rPr/>
      </w:pPr>
      <w:r>
        <w:rPr/>
      </w:r>
    </w:p>
    <w:p>
      <w:pPr>
        <w:pStyle w:val="Normal"/>
        <w:rPr/>
      </w:pPr>
      <w:r>
        <w:rPr/>
        <w:t>This is not meant t o be a comprehensive guide, just some comments on how each faction plays on these huge maps with extensive xenofungus versus the standard size random maps that most players routinely use.</w:t>
      </w:r>
    </w:p>
    <w:p>
      <w:pPr>
        <w:pStyle w:val="Normal"/>
        <w:rPr/>
      </w:pPr>
      <w:r>
        <w:rPr/>
      </w:r>
    </w:p>
    <w:p>
      <w:pPr>
        <w:pStyle w:val="Normal"/>
        <w:rPr/>
      </w:pPr>
      <w:r>
        <w:rPr>
          <w:b/>
        </w:rPr>
        <w:t xml:space="preserve">Gaia’s Stepdaughters. </w:t>
      </w:r>
      <w:r>
        <w:rPr/>
        <w:t xml:space="preserve"> Although weak on many maps, Deirdre is very strong on these maps.  First, starting off with the tech for formers is critical for improving production and growth and also to allow time for forests to spread.  Second, the ability to get nutrients from fungus and capture mind worms is a big advantage when there is a lot of fungus and native life, as there is on both these maps.  Third, the faction advantage of +2 efficiency becomes key from the mid-game on with Deirdre.  The bigger the map and more spread out the empire, the greater the problem with lost energy and extra drones from bureaucracy.  With its greater landmass and extra fungus, the Ultimate Builder Map is even better than Huge Map of Planet for Deirdre.  Once everyone expands beyond 10 bases or so, Deirdre’s advantage really starts to show.  Going Democracy/Green/Knowledge/Cybernetic yields an efficiency of +9, which allows an empire covering half of the planet before you see your first bureaucracy drone.  Deirdre is a come-from-behind faction leader.  It takes time for terraforming and worm hunting to show benefits, and the efficiency bonus only comes into play in the midgame.  One advantage to this is that as Deirdre, no one will be gunning for you because you are “too powerful” until you have truly established your dominance and it is too late to stop you.  The University, by contrast, is always on top of the dominance rank in the early game because it is weighted so heavily by tech, and thus Zacharov faces a lot of resentment early on from the AI factions.</w:t>
      </w:r>
    </w:p>
    <w:p>
      <w:pPr>
        <w:pStyle w:val="Normal"/>
        <w:rPr/>
      </w:pPr>
      <w:r>
        <w:rPr/>
      </w:r>
    </w:p>
    <w:p>
      <w:pPr>
        <w:pStyle w:val="Normal"/>
        <w:rPr/>
      </w:pPr>
      <w:r>
        <w:rPr>
          <w:b/>
        </w:rPr>
        <w:t>Human Hive.</w:t>
      </w:r>
      <w:r>
        <w:rPr/>
        <w:t xml:space="preserve">  The Hive is one of the strongest factions on any map.  The Hive has its advantages early on with increased population growth, but then loses out because of inability to reach the +6 growth population boom because of an inability to go Democratic.  With an early push to build as many bases as possible, the Hive can thrive on these maps because there are plenty of base sites to construct tightly packed small bases (Growing from size 13 to size 14 requires the accumulation of 65 excess units of nutrients –which takes forever. Most Hive bases will be size 7 or less). The Hive’s natural advantages come to the fore on the Ultimate Builder Map. The Hive’s perimeter defense at every base is great for defending against the frequent mindworm attacks on these fungus-laden maps.  Of the AI factions, typically the Gaians, Hive or Believers will be dominant on these maps, roughly in that order of likelihood.  If you are facing the AI Hive on the Ultimate Builder Map, you will definitely face a challenge.  On this resource-rich map, it is not unusual for the Hive to be the first faction with an airforce, despite the Hive’s slow early research.</w:t>
      </w:r>
    </w:p>
    <w:p>
      <w:pPr>
        <w:pStyle w:val="Normal"/>
        <w:rPr/>
      </w:pPr>
      <w:r>
        <w:rPr/>
      </w:r>
    </w:p>
    <w:p>
      <w:pPr>
        <w:pStyle w:val="Normal"/>
        <w:rPr/>
      </w:pPr>
      <w:r>
        <w:rPr>
          <w:b/>
        </w:rPr>
        <w:t>University of Planet.</w:t>
      </w:r>
      <w:r>
        <w:rPr/>
        <w:t xml:space="preserve">  These maps are favorable for the University, owing to the wide separation of landing sites.  This means that the University is free to pursue its research without being bothered by probe teams or military units of other factions.  This is especially true with the Ultimate Builder Map, which was designed specifically to create the widest possible separation of landing sites. When it suits Zacharov’s purposes, however, he can easily use his superior technology to move highly mobile advanced units to trouble spots. This is a major advantage.  The abundant native life poses no special problems unless Free Market is being pursued, but adding Hypnotic Trance ability to garrison units is vital.  Also useful is High Morale, which improves both conventional and psi abilities. All that being said, playing University on the Ultimate Builder Map can be difficult.  The reason is that all the landing sites yield more nutrients than on random maps or the original Huge Map of Planet.  This results in rapid population growth and massive drone riots.  Control your base population to 4 or less by building colony pods.  Don’t use the Democracy/Planned/Creche +6 growth population boom maneuver until you have Recreation Commons AND Research Hospitals in established bases or until after you get the Human Genome Project.  It’s better to have 4 productive citizens than 4 citizens and one freeloading doctor. </w:t>
      </w:r>
    </w:p>
    <w:p>
      <w:pPr>
        <w:pStyle w:val="Normal"/>
        <w:rPr/>
      </w:pPr>
      <w:r>
        <w:rPr/>
      </w:r>
    </w:p>
    <w:p>
      <w:pPr>
        <w:pStyle w:val="Normal"/>
        <w:rPr/>
      </w:pPr>
      <w:r>
        <w:rPr>
          <w:b/>
        </w:rPr>
        <w:t>Morgan Industries.</w:t>
      </w:r>
      <w:r>
        <w:rPr/>
        <w:t xml:space="preserve">   This is a tough faction to win with on any map, mostly because of the habitation limit of four.  This is a tough handicap on huge maps, where rapid expansion and population growth are key.  More than the others, starting position is critical for Morgan.  On Huge Map of Planet, Mt. Planet is best, followed by Uranium Flats (both have +1 energy) and Sunny Mesa. Worst are high-conflict situations where another faction is nearby, such as around the Inland Sea or Garland Crater.  The Ultimate Builder Map is much better for Morgan, because it virtually guarantees a lack of nearby neighbors thus pushing any conflicts into the mid-game when Morgan has climbed the Build portion of the tech tree and acquired silksteel (level 4) armor.  Best sites are still Mt. Planet and Uranium flats, but the two island landing sites (Great Northern Island and Island of Deinira) are probably even better because they assure Morgan plenty of time to research and build.  In fact, the only unfavorable sites for Morgan on the Ultimate Builder Map are those that are near Monsoon Jungle, which is always fought over.  However, on this map there are sufficient resources at each landing site to carry a human player all the way to the Ascent to Transcendence or for an AI player to survive to end of the game.  Whereas the AI Morgan is typically eradicated by mid-game on Huge Map of Planet or almost any other map, on the Ultimate Builder Map I have never once seen him eradicated.  This is nice, because it’s great to have the AI Morgan around to hit up for loans, to sell tech to, or to vote for the Global Trade Pact and to reinstate the UN Charter.</w:t>
      </w:r>
    </w:p>
    <w:p>
      <w:pPr>
        <w:pStyle w:val="Normal"/>
        <w:rPr/>
      </w:pPr>
      <w:r>
        <w:rPr/>
      </w:r>
    </w:p>
    <w:p>
      <w:pPr>
        <w:pStyle w:val="Normal"/>
        <w:rPr/>
      </w:pPr>
      <w:r>
        <w:rPr>
          <w:b/>
        </w:rPr>
        <w:t>Spartan Federation.</w:t>
      </w:r>
      <w:r>
        <w:rPr/>
        <w:t xml:space="preserve">  These maps are good and bad for Santiago.  There is lots of terrain to explore, so her high morale rovers can cover lots of ground popping pods, killing worms for planetpearls and locating other factions.  On the other hand, particularly on the Ultimate Builder Map there will not be a nearby faction to intimidate or conquer.  If the AI Santiago lands on the biggest continent, she will typically grab the Monsoon Jungle for herself very quickly and shoot up to become the most dominant faction.  Otherwise, she is usually in the middle of the pack.  Human players would be advised to take to the seas and find your opponents.  Alternatively, you could just build your forces and wait until Deirdre builds the Empath Guild (typically about 2175-2200), then seek and destroy.</w:t>
      </w:r>
    </w:p>
    <w:p>
      <w:pPr>
        <w:pStyle w:val="Normal"/>
        <w:rPr/>
      </w:pPr>
      <w:r>
        <w:rPr/>
      </w:r>
    </w:p>
    <w:p>
      <w:pPr>
        <w:pStyle w:val="Normal"/>
        <w:rPr/>
      </w:pPr>
      <w:r>
        <w:rPr>
          <w:b/>
        </w:rPr>
        <w:t>The Lord’s Believer’s.</w:t>
      </w:r>
      <w:r>
        <w:rPr/>
        <w:t xml:space="preserve">  I can’t play this faction, so these comments are based on the AI  Miriam.   She surprised me.  I expected that Miriam would do poorly, especially on the Ultimate Builder Map where she has no one to attack for at least 50 years.  But left to her own devices on a fertile island or landmass, she can be quite the builder.   Left alone, the AI Miriam uses her +2 support bonus to build massive numbers of terraformers and becomes a terraforming terror!  Then, when she finds a target –wham!  The AI Miriam is quite successful on these maps, possibly because her fanatic declaration of vendettas all the way around doesn’t hurt her as much when she has no one next door to her acting upon those vendettas.</w:t>
      </w:r>
    </w:p>
    <w:p>
      <w:pPr>
        <w:pStyle w:val="Normal"/>
        <w:rPr/>
      </w:pPr>
      <w:r>
        <w:rPr/>
      </w:r>
    </w:p>
    <w:p>
      <w:pPr>
        <w:pStyle w:val="Normal"/>
        <w:rPr/>
      </w:pPr>
      <w:r>
        <w:rPr>
          <w:b/>
        </w:rPr>
        <w:t>UN Peacekeeping Forces.</w:t>
      </w:r>
      <w:r>
        <w:rPr/>
        <w:t xml:space="preserve">  These maps were made for builder factions like Lal’s.  He does well at most landing sites, except where the fungus is very thick. I usually play Lal as a Free Market economy through the endgame, when it’s time to turn Green.  Having a negative planet rating is dangerous on Pholus Ridge or the Inland Sea sites, and elsewhere as well.  Another problem for Lal is inefficiency and his –1 efficiency really comes home to roost late in the game when his empire is spread too thinly. Going Democracy/Green/Knowledge/Cybernetic yields an efficiency of +6, and boosts research 40% as well, so it’s a good combination for the late midgame.  For some reason, the AI Lal becomes especially aggressive on the Ultimate Builder Map, and he ends up initiating lots of vendettas in the midgame and endgame with any faction that’s handy.  You’d think he was bent on establishing himself as the sole legitimate authority on Planet, or some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0:04:00Z</dcterms:created>
  <dc:creator>Paul Ernsberger, Ph.D.</dc:creator>
  <dc:description/>
  <dc:language>en-US</dc:language>
  <cp:lastModifiedBy>Paul Ernsberger, Ph.D.</cp:lastModifiedBy>
  <dcterms:modified xsi:type="dcterms:W3CDTF">1999-08-23T18:25:00Z</dcterms:modified>
  <cp:revision>5</cp:revision>
  <dc:subject/>
  <dc:title>Playing the Factions of Huge Map of Planet or the Ultimate Builder Map</dc:title>
</cp:coreProperties>
</file>