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sa240\keepn\nowidctlpar\widctlpar\adjustright \f1\fs20\cf6\cgrid \sbasedon0 \snext0 heading 1;}{\*\cs10 \additive Default Paragraph Font;}{\s15\li360\ri360\sb100\sa100\nowidctlpar\widctlpar\adjustright \sbasedon0 \snext15 Blockquote;}{\*\cs16 \additive \i \sbasedon10 Emphasis;}{\*\cs17 \additive \b\cf1 \sbasedon10 Strong;}{\*\cs18 \additive \ul\cf2 \sbasedon10 Hyperlink;}{\s19\nowidctlpar\widctlpar\adjustright \fs20\cf1\cgrid \sbasedon0 \snext19 Body Text 2;}{\s20\nowidctlpar\widctlpar\tqc\tx4320\tqr\tx8640\adjustright \fs20\cgrid \sbasedon0 \snext20 header;}{\s21\nowidctlpar\widctlpar\tqc\tx4320\tqr\tx8640\adjustright \fs20\cgrid \sbasedon0 \snext21 footer;}{\s22\sa240\nowidctlpar\widctlpar\adjustright \f2\fs20\cf6\cgrid \sbasedon0 \snext22 Body Text;}{\s23\qc\sa240\nowidctlpar\widctlpar\adjustright \f1\fs20\cf1\cgrid \sbasedon0 \snext23 atitle;}{\s24\sa240\nowidctlpar\widctlpar\adjustright \fs20\cgrid \sbasedon0 \snext24 abody;}{\s25\li720\ri720\sb100\sa100\nowidctlpar\widctlpar\adjustright \f2\fs20\cf1 \sbasedon15 \snext25 atrans;}{\s26\sa120\nowidctlpar\widctlpar\adjustright \f1\fs20\cgrid \sbasedon0 \snext26 story;}{\s27\sa120\nowidctlpar\widctlpar\adjustright \f2\fs20\cgrid \sbasedon26 \snext27 transmission;}{\*\cs28 \additive \sbasedon10 page number;}}{\info{\title Journey to Centauri}{\author Michael Ely}{\operator Michael Ely}{\creatim\yr1998\mo11\dy17\hr17\min45}{\revtim\yr1998\mo11\dy17\hr17\min45}{\printim\yr1998\mo10\dy13\hr14\min28}{\version2}{\edmins0}{\nofpages31}{\nofwords9440}{\nofchars53810}{\*\company Firaxis Games}{\nofcharsws66082}{\vern71}}\margl2736\margr2736 \widowctrl\ftnbj\aenddoc\hyphcaps0\formshade\viewkind4\viewscale100\pgbrdrhead\pgbrdrfoot \fet0\sectd \psz1\linex0\endnhere\titlepg\sectdefaultcl {\footer \pard\plain \s21\qc\nowidctlpar\widctlpar\brdrt\brdrs\brdrw10\brsp20 \tqc\tx4320\tqr\tx6480\adjustright \fs20\cgrid {\f1\fs16  1998 Firaxis Games, Inc. All rights reserved.\tab }{\field{\*\fldinst {\cs28  PAGE }}{\fldrslt {\cs28\lang1024 29}}}{\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nowidctlpar\widctlpar\tqc\tx4320\tqr\tx6480\adjustright {\f1\fs16\ul http://www.alphacentaur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9\sb120\nowidctlpar\widctlpar\brdrt\brdrs\brdrw10\brsp20 \brdrb\brdrs\brdrw10\brsp20 \adjustright \fs20\cf1\cgrid {\i\f1\fs16\cf0 Journey to Centauri }{\f1\fs16\cf0 is a web-based episodic tale that details the splintering of the U.N. Alpha Centauri Mission on its way to the new world. Episodes are posted at }{\f1\fs16\ul\cf0 http://www.alphacentauri.com}{\f1\fs16\cf0 . Contents 1998 Firaxis Games,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f1\fs20\cf6\cgrid {\cs17\b\cf1 Journey to Centauri : Episode 12\line }{\b\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Deirdre Skye stroked the collar of her uniform and looked out through the transparent wall panels of Hydroponics Module One, tracing their path as they curved down to join the ship's hull. Beyond them she could see the vast sweep of space, the stars swimming around the ship as the Unity hurled forward. From this vantage, at the edge of Mod One, she could also see the surface of the ship stretching away from her, weirdly shaped scraps of metal rising up across a burnt and twisted landscape, the remnants of their coll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ross the damaged surface she could see the dark edge of cryobay seven and its associated living facilities. The edge of the cylinder had caved in, but beyond that it looked intact. Still, they had no contact with bay seven, no signs of life. It was this burnt landscape outside her very windows that had led Deirdre to caution the Captain about Saratov's rush to trigger the puls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urned to see the Captain walking toward her, pushing through the branches of some dwarf avocado trees. Nearby two of her staff were packing the rough green fruits into lightweight foam coo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She took a sip from the silver mug in her right hand and looked over the climate control tiers of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do the gardens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te well, actually. The plants have been on artificially lengthened growing cycles for the duration of our trip, blooming and dropping their fruits into compost bins, then continuing the cycle again." She turned to him. "We forget they can do that without human interference. They have since the dawn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now that we're interferin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ve shortened the growing cycles and increased fertilizers. Any plants currently blooming are being harvested and stored." She paused. "About a third of the plants perished in transit, actually a little less than I expected. The rest seem to be holding up, better than our crew, it se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racked a grim smile. "I'm on my way to the Weapons Bay now to see the damage for myself. Two crew have died, and one is in medical. Sarat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opped, seemed to reconsider his words. "Saratov's men will be back to do the final testing in here. They seem to feel we can put a tension seal on the most vulnerable panels and then this Mod will be all right.We don't have much time...there will be some calculated r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nodded. "Yes, sir," she said, and turned back to focus on the night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s I mentioned, be careful. Santiago's people seem to be isolated to Bay Two, but we're unsure. Watch the door carefully, and we'll have some weapons delivered here. We're still going to try for a peaceful re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nodded. The Captain turned and headed for the exit, on his way to the Weapons Bay. Deirdre watched his reflection in the panels, noted idly how the stars seemed to swallow him. She also noted the shredder pistol at his hip, and the uneasy tension in his stride.}{\f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2,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s eyes snapped down to the panel on her wrist as some incoming data signaled for her attention. Yang, bound and held between two of her people, felt a flicker of admiration at the rattlesnake quickness of her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al has sent a message to the Captain on an unencrypted channel. They have the Weapons Bay secured, and Eckert has died as a result of the attack." Shadows moved in the curve of her jaw as she absorbed the news. "Unfortunate. I did not expect them to move on the Weapons Bay with so few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round. All of her people stood at attention, no one wasting time or breath until she had determined their next course of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rek, do we know how many of their crew are aw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rong man with heavy features stepped forward. "We can not tell from here, Colonel. Until our emissary reaches the command mod we will not know, but we do know that the ship has been damaged. They may have awakened any number of emergency personnel to deal with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nodded. "Our situation is more unstable than I thought, but instability favors the strong. Let's set up a perimeter in this bay. Ten of you sweep the ship...carefully. Do not interfere with any engineering personnel unless threatened. We are looking for their point of greatest wea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es of rigid nods, and warriors began fann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need information. We have more firepower; I should not feel this helpless." Her eyes flickered to Yang, who watched her coldly. "Take him into that storage chamber. Bind him well, but do not speak to him. He is not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Log Entry Received,\line Deirdre Skye, Chief Bota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ts in Hydroponics Module One appear relatively healthy, all things considered. About two-thirds of them made the journey successfully, living out their life cycles as they always have, even millions of miles from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with all of us in cryosleep it must have resembled Eden in here, a rich and bountiful garden awaiting the coming of the slumbering hu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pend almost all of my time here, breathing the richly scented air, testing the consistency of the earth. I picked and cut a lemon today...the tangy smell of it wafting up as I cut the skin made my head swim with memories of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The doors to the Weapons Bay hissed open, and Captain Garland stepped cautiously into the antechamber. The room felt dim and hollow, tainted by the residue of violence. The lights had been turned down, in respect for th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orced himself to stop and take it all in, and saw for the first time the blood on the wall, black crusted shadows. The video feeds to the antechamber did not function, probably disabled by Santiago, so Garland could only reconstruct the scene in his mind. Here one crewmember had been cut down, the wall behind peppered with shredder impact marks. Here a trail where one crawled across the floor, ending in a thick dry pool. Members of his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rossed the chamber and entered the Weapons Bay proper, where Prokhor Saratov still waited, along with an engineer who served as a guard. The guard looked fairly muscular, even after the ravages of the cryosleep, but he shifted uneasily from foot to foot and held the bulky machine pistol awkwardly. He was an engineer, not a sold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cks of weapons rose above and around them in cramped darkness of the Bay. Garland thought the space reflected the philosophy of the United Nations Council perfectly. Small, smaller than any cargo space, as if it were added as an afterthought, but once you got inside it was jammed full of hardware. Killing hardware, from lightweight shredder pistols to more powerful machine pistols, atomic mortars, fusion drills, their dark hard forms reflecting their function -- threatening and aggressive. The bay seemed to embody a belated realization that perhaps violence would find humanity even in the st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ar the back of the room Saratov hunched over a portable terminal, his face bathed in flickering light. "Officer Saratov," Garland greeted him. The Russian glanced up quickly, then snapped closed the portable and stoo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He bowed his head slightly, then looked up again. Garland took a deep breath and sat down on a curved black container crisscrossed with red warning symb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do not always see eye to eye, Prokhor. But I do respect your ability, and your intellect." Saratov straightened, a gleam of pride in his eyes. "We need you with us. You were under orders to repair the ship, not to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ide vanished in a heartbeat. "This Santiago threatened my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 who want the ship fixed more than anyone, Captain. That is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raised his hand. "No matter. We'll deal with all of this later. We will arm your engineers, transport a case of weapons to the command center, and reseal this bay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nodded.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released a breath. "And I have recorded these events in my log. You may wish to do the same in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eyes suddenly flared with anger, then cooled to an amused contempt. "Your log? To be downlinked to Earth?" He lifted one hand, which trembled. "I have armed us, possibly saved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record will reflect that. But it will also reflect how your people met Santiago on her own terms, with violence. We have a responsibility to humanity and the U. N. Council, Officer. We cannot forget that. Peace is what we are struggl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uncil is light years away, if it still exists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The Captain and Saratov faced each other, the shadows of guns crossing the walls around them. Saratov shook his head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what you must. My desire is only to repair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held his eyes, but the Russian remained impassive, unreadable. Not ten meters away, blood dried on the walls and floor of the antechamber. Did that matter to Saratov? One of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I have high confidence that we can fix the ship in time. I will request a pulse test within hours. We have almost finished reinforcing the ship's weakened s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Good. Let's return to the command center. We must be careful until the ship is secured. The twenty security people have not arrived, so we may awaken some from anothe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perhaps this Santiago has...infected more of the security staff with her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Or any staff. It is a risk we must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could assist, but where is he? Under Santiago's guard, or at her side? Who do you trust,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oved by Garland, on his way back to the command center. Garland turned, brushing his fingers across weapons that seemed to wait with a dormant h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Codename: Emissary\line Encrypted Link, Colonel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motion again, per orders. All silent in bay three. Engineers working at far end remain completely unaware of our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move to command center at next opportunity. First, request approval on plan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isod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Miriam awakened to the taste of blood in and her mouth and brilliant light filling her vision. She closed her eyes and then opened them again...she could hear her heart pounding in her ears, and her skin felt alive. She could see past jagged edges of glass and up the sloping wall of the chamber outside; she could make out every seam, every scratch up there. And around her, she could hear the creak of the ship, the hiss of air, the pounding of a hundred hearts, her fellow crew, echoing and thundering in the chamber arou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hand, laying loosely by her side, crept up and felt a stickiness on her stomach, and then a hard cold edge inside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Blood, and glass. Fra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losed her eyes again, focusing herself. She shifted her thoughts from the random stream of impressions to the concrete, the small, the close. Her lips began to move, reciting short prayers learned back on earth, meditations to pull her through difficul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heart was pounding, her senses hyperkinetic...stimulants pumped into her system. Her hands could move freely, unconstrained. Blood on her fingers, shattered glass overhead, the slope of metal that was her ship over that. Alive, bathed in light, brilliant light from a nearby star or a vision, the kind she had always craved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moved her hand again, this time up to her throat where a small metal cross once lay against her skin. It now lay somewhere nearby...she could not wear it in cryosleep, but she could imagine it, cool against her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oice, and a light. Pulling her upwards, up to th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ssion. The people around her. Her body, injured, her blood as mortal as any other. What had her pastor called the human body? A "fragile vessel for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ming of hearts. Her own heart, racing, in overdrive. The computer monitoring her vital functions was clearly flooding her system with cocktails of drugs and medicines, keeping her alive with single-minded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oice, and the glass lifting away, more light pouring down on her and then a shadow. A hand, pulling at her, lifting her up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sing upward, out of her coffinlike shell, she knew that God had spared her for a greater purpose. No shadow would block her way to the one true mission, the mission against which this entire ship and all its crew were but one tiny spark in a burning py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rm went around her, and she felt its warmth encompass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Medical Log\line Stasis Report, Cell 986\line Subject: Miriam Godwin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Cell integrity breached. Triggering automatic wake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 Elevated heartbeat 120 bpm, blood pressure falling to 90/60. Events suggest injury and moderate to severe bleeding. Administering 10 mcg dopamine, pressure lowered in cell [staunch blood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2: Continued elevation in heartbeat 128 bpm. Blood pressure 84/67. Continue administer dopamine, morp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3: Subject not responding. Link to central databanks failed.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5: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6: [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s Emissary slipped one foot and then the other into the tough, rubbery leg of the pressure suit and pulled it up around her waist. Her hands shook slightly and she clamped down on her emotions with an iron will, bunching the muscles in her forearm as if she could force the fear from her extremities. She slipped the rest of the way into the pressure suit and knitted the front seal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ee meters away, the cool gray barrel of a shredder pistol flicked twice at the helmet-mask resting on a shelf on the wall. She picked up the mask, which resembled a transparent egg with the impressions of a face on one side, opened it and then closed it around her face. Seals activated around her neck and the mask tightened around her face. She had a moment of panic as the thick plastic closed around her, and then her nose and mouth filled with a burst of cold, highly oxygenated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back at the figure behind her, already dressed in a pressure suit. He watched her expressionlessly, shredder pistol leveled at her stomach. She looked away and pulled on two gloves, sealing them to the wrists of the suit. Her companion motioned again, this time to the exit hatch. Beyond this hatch lay the outer carousel, an open gridlike structure that wrapped the eight cryobays and rotated around them, using centripetal force to generate a gravity-like effect stronger than that in the bays. Attached to the carousel, on two long arms, were the command center of the ship on one arm and the auxiliary command o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punched in the unlock codes, and the hatch spun open to a world of stars. The carousel trundled by, sending a vibration through the Emissary's booted feet. She had timed the opening of the hatch to coincide with the approach of the main arm, which now came into view around the outer shell of Bay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ngle sharp prodding from the shredder pistol and the Emissary moved out onto the carousel. She began pulling herself hand over hand towards the base of the main arm. As she neared it the movement of the carousel carried her past Bay Three and over Bay Four, its textured off-white surface moving pas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base of the main arm waited a small lift. The Emissary tilted her head to glance at a small hatchway, an emergency access through which a person could crawl and then use a series of metal handholds to climb to the command center. A long and frightening climb, with only a light tether holding you to the structure of the ship, and infinity waiting at your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way from the emergency access and into the lift, which waited in the ready position. She glanced back at her companion, who motioned her into the lift. They both stepped into the cramped space and her companion pulled the lever, starting the lift towards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out as the lift progressed away from the ship and the gravity increased, pressing her feet into the deck. As the long arm moved the ship seemed to turn beneath her, and she could see its cylindrical length gradually revealed. the center of the ship held the eight cryobays and the landers that would carry them down to the planet's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dwiching the landing pods were the huge gray fuel canisters that fed the fusion pulse drive, and to the front of the ship she could see the thrusters that directed the tremendous energy of the fusion pulses into space. The ship had rotated before deceleration so that the fusion drive could slow them down, but the thrusters, ringed by the massive bronze-colored radiators, now lay dormant. She watched the ship coolly, having little knowledge of the science behind the collision that had crippled them. It was enough for her to remain alive, and to perhaps advance her leader's mission in some unforeseen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ft neared the end of the arm. Somewhere above, in the command center, a warning light fl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Transmission\line Encrypted Quicklink,\line Santiago to Emi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 stood over a cryocell with two of her lieutenants, plotting the movements of her warriors through the ship. As coded communications came in she used a slim etching tool to sketch locations on the semitranslucent curved top of the cell, oblivious to the cryogenically frozen face staring up from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still playing cat and mouse with the armed staff of the ship," she said in clipped tones. "I am looking for leverage, and a place to move against them. We have weapons and a makeshift fortress, but we still lack all we need to th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and center?" asked the slender man to her left. She glanced over at him; Shen was physically unimposing but his veins ran with ice; she had never seen his fear contro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hook her head. "Too difficult. If the Captain allows the Emissary into the command center we will have a foothold there, otherwise we will have to advance up the main arm one by one, with the crew picking us off at their leisure. We need another location to use as a diversion, or, if the Emissary fails, as our primary o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ve discussed the cryocells," grated the larger man to her right. Pierce, his sleeves rolled up to show forearms crisscrossed by hundreds of razor-thin scars. "We have a thousand helpless hostages right here," he tapped his shredder pistol on the surface of the cryocell in front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last resort, and a good one, but it amounts to an ultimatum. For now, I am considering this location." She tapped a crude schematic etched into the cryo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not just remain in our current location?" asked Shen, his narrow eyes flitting to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 old Samurai saying: \lquote I run to fight, I run to defend.\rquote  As long as we remain stationary they can use our position against us. Let them remain in their respective domainsthe Captain in his command center, Skye in her hydroponics, Saratov in his maintenance ducts. They are utterly predictable; we must not fall into that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wo-beat tone sounded from her wrist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has reached the command center. Let\rquote s shake them up a bit. Shen, move half of our people near the exit hatch. The other half will come with me. Leave Dr. Yang in his holding cell under guard. Now..." She turned, her movements graceful and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precision movements, the warriors fann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10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6,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In the Command Center, Saratov turned to address the Captain. "Captain, we are ready for a pulse test. There is no more time to w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rose and walked over to the science console, where Saratov hunched over a complex web of figures and calculations. "You are certain the ship is as safe as you can m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inety-four percent certainty, Captain. Remember, there will only be one of the pulses, to measure its effects on the ship's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t could still split us open in a fireb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give you no more certainty, except to say that I wish to live as much as you do. If it is certainty you s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ifted his hand, seeing the anguish in Saratov\rquote s face. "Test authorized. Give the crew the standard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A voice, unfamiliar and urgent, compelled Garland to turn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n the entrance to the command center, stood a slender woman with fierce black eyes in the uniform of a security officer, one shoulder torn to reveal bare skin underneath. Her hands were bound behind her. To her rear stood a tall, angular man, an engineer under Saratov\rquote s command. In his hand he held a shredder pistol, leveled at the woman\rquote 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he is, sir, captured in Bay Three. As I mentioned, she wanted to see you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Santiago" said Garland quietly, watching the woman\rquote s dark feral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rquote s Personal Logs\line Corazon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ings grow rusty with disuse. It is time to move, and advance our negotiations with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before me a record of one of his interviews from Earth. "The safety of my crew is my primary concern," he says. So far every action has confirmed this statement. His predictability will become his greatest 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orazon Santiago launched into a roll, crossing the narrow metal hallway in the blink of a photosynth eye. She came up to her feet, lightweight rubber soles gripping the floor, maintaining her catlike balance. She looked through optical tinted goggles, flicking her eyes around to get all the scan modes: regular, heat, ultraviolet, motion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gripped her plastic shredder pistol and with the other hand used a tiny device to send out trails of color-coded mist that only her companions could see, looking through their frequency-coded goggles. }{\i This way, all silent}{. She felt the urge to smile and suppress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ral paces behind her, and also in adjoining hallways, her small force of commandos moved, heading for the rendezv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allic concussion of untrained footsteps echoed down the hall and sent her exploding to the nearby ventilation duct. She had the duct off with four movements as silent and quick as a single breath, and then she was inside, pulling the duct cover after her. No time to repla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otsteps approached, and she watched as a faint shadow stretched down the hallway under the even lights of the maintenance hallway. One of Saratov\rquote s engineers, by his stiff bearing and the awkward way his hand floated around the pistol at his belt. She had already sent a silent signal to Leuschen, behind her, so that he would take cover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y!" A gruff yell, startled and with an Irish brogue underlying it. The engineer had seen something. The footsteps became a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nd down, gearhead," cut in Leuschen\rquote s voice. She could hear contempt for the untrained engineer underneath. Santiago watched as the engineer\rquote s form suddenly flashed past the opening of the vent duct, and she got the quick impression of a clublike hand holding a shredder pistol, a face red with exertion, an unusually squat tor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out, you mutinous bastard," the man be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ise your weapon and you will" came Leuschen's voice, cut off suddenly by the staccato burst of shredder fire, screaming against the metal walls of the hallway, and then a second longer burst in an uneven rhythm. Santiago tightened her grip on her weapon. }{\cs16\i\cf1 Who f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nswering volley, a quick low hum cut off with an elegant flourish. Precision; that was one of her people. She emerged from the vent duct, flowing out like a sha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gineer lay against the wall at an odd angle, his left leg and hip joint gone. Santiago shook her head angrily; the man was still breathing, his breaths coming in strange wet gasps as he tried to pull himself up on one arm. Leuschen moved carefully, his lips twisted, staying out of the way of the man\rquote s weapon, which he still held loosely in his lef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uschen!" her hiss shot down the hallway and he looked up, dism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shot. You must learn to control yourself. A thousand shredder bullets and this man still lives." She glanced over him with a practiced eye. "He can not be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ifted her pistol and depressed the trigger in one-shot mode. There was a sharp double crack, one from the weapon, the other in the base of the engineer\rquote s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ran to him quickly, grabbed his right wrist and turned it over. There, on the screen of his wearable, a yellow light fl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may have alerted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least they'll know we mean business." Leuschen had backed up a bit, his shoulders twisted at an odd angle, hunching away from her. "He drew 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hot him one quick look, filled with anger and contempt. "Don\rquote t let it happen again. Hide this body and let's move on, before there are any further in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ontinued up the hallway toward her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Personnel Logs\line Mullen, R; Engi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trolling Bay Two Maintenance Shafts on makeshift guard duty. All is silent, and rather dull. I am bloody tired, and I want this shift to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What does Santiago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faced Santiago\rquote s Emissary in a small, sparse room located off of the command center. She sat at a small white table with her hands visible but not bound. The engineer who had captured her, a wiry man named Guillaume, stood behind her, shredder pistol leveled, staring at her back with a steady gaze that seemed almost personal in its anathe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straightened her shoulders. "I should not be here under guard. I came as a peaceful repres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Peace? You people have disrupted the ship, murdered other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murder. Combat." She flexed her fingers. "We want only to secure our position. Nothing more, nothing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slightly. "I do not understand. What position? What justifies spilling the blood of your fellow crewmembers and reprogramming the ship\rquote s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justified by our code of conduct. Your people tried to interfere with actions we considered vital to our survival. We had to meet force with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d to?" A woman\rquote s voice, low and compelling in its rhythms, cut into the conversation. Garland turned. There, in the doorway, stood Miriam, her bright blue uniform catching all the light in the room. She stood with her hand pressed into her side, where Captain Garland imagined layers of pseudoflesh were knitting her flesh back together, but her bearing remained open, alight with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He smiled and turned to her, then moved forward and gripped her forearm. "Good to see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ouldn't stay in sickbay forever, Captain. I needed to lift my spirits a bit, and Pravin told me you might need m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all means." He gestured to the Emissary. "I have to tend to the ship in a moment, anyway. It seems Santiago wants to bargain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Miriam moved forward, holding the Emissary\rquote s gaze, her lips curled in a slight smile. "Your commander must trust you greatly, to send you here. Do you speak for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nodded tersely. "I speak for myself, but my needs are also the Colonel\rquote s needs. Otherwise, I am here to deliver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message?" Miriam sat down in a small curved plastic chair. The Captain waited by the door to the command centers, arms folded across his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that the Colonel means you no harm. We seek only to pursue our destiny on Planet\rquote s surfac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peak of \lquote we.\rquote  Who are you, that you are all so tightly knit into a single prono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warriors, the last and best, from a group of warriors formed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ho are you fighting?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one." Her lips curled in a smile. "Not you specifically. Anyone weak. Anyone who threatens humanity\rquote s surv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poke up: "We seek to }{\cs16\i\cf1 assure}{ humanity\rquote s survival. It is you who threat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t him but did not answer. Miriam spoke again. "So Santiago seeks a peaceful resolution? She would swear to this on her honor?" The Emissary nodded. "And when will she contac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she feels the time is right.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exactly does she want?" cut in Garla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he extended her forearm, startling Garland until he realized that she was quicklinking to him from her portable computer. He looked to his own console and tapped the Receive button, where a detailed list began to appear. He scanned the first few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ntire landing pod? Food and supplies meant for a thousand crew, for your small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not so small." Garland and Miriam both looked at her, struck by her confidence. Captain Garland shook off a c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guess only fifty or one hundred. Regardless" he stopped short, seeing the shadows in her eyes. "There is no sense discussing this now. I will review your demands and wait for Santiago. We wish a peaceful resolution, but we can not be held hostage in our ow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stretched out one hand toward the Emissary. "Where is she now? Where is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watched her coolly, her eyes growing wide and dark. "Anywhere she want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r to the command center swung open and Pravin\rquote s face appeared in the doorway, lined with u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we have detected unauthorized movement near the far end of the Cryobays. Near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rquote s Personal Logs\line Colonel Santiago, transcribed by Emi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not a Holy War, but a war just the same. Our cause, which we carry in the very cells of our physical being, is more pure than any religion or philosophy Earth ever gav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see Miriam Godwinson, you can remind her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Dana. Here\rquote s a candidate." Ensign Cassiano stood over a cryocell in the darkened expanse of Cryobay Four, matching an inventory code on a portable touchscreen to the numbers stamped on the foot of the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Gayle Nambala." He used his sleeve to try and wipe some of the frost on the outside and peer down at the shadowy form inside. "32 years old, 115 pounds. Looks like she\rquote s in pretty good shape. In fact, I think I remember herprobably the best looking popsicle in this b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lly?" Dana looked up, her interest piqued. "How are her vi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good as it gets. Should I mark her for wake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Dana already seemed to have lost interest and was moving down the bay, into an unusually shadowy area further down. Cassiano punched a code into the small computer "tombstone" at the head of Nambala\rquote s cell, starting the wakeup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y Dana, did you know this is my birth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ppy birthday," she said without irony. "How does it feel to be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 You mean because of the sleep?" He remained still for a moment, turning the concept over in his mind. "Damn, that's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rquote s something to make you feel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quicklink bleeped and he looked down to see the image of a birthday cake on his portable screen. After a moment, an animation of a woman popped out with the words "Dr. Gayle Nambala" over her head. He smiled. "Well, well. I thought sex in the workplace went out in the late 20}{\super th}{ cent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h, no." Dana\rquote s voice cut into his reverie, and he looked up. She had moved into the next section of cryocells, blocked off by a screened panel, and he could tell something was wrong. He moved quickly toward her, past the screen, and found himself in a land of th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 of the lights along the wall in this section were on, and no pale blue light shown from the cryocells. "The powercord must have been severed," Dana said, and Cassiano could not read her face in shadows. She started forward and he followed her, moving through a garden of death, rows and rows of prematurely thawed cells, decaying bodies floating in slimy liq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know," he said quietly. "It must have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cut in Dana. He saw her moving toward a cell that was set back in the darkness. It rested on a platform of sorts, slightly elevated above the others, and a small yellow-orange light cast strange patterns up and around it. Cassiano felt as if he were approaching a crypt, or a thr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that light were working, perhaps the cell had not decompens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scanned quickly through his touchpanel, looking over schematics of the bay. "No record of this cell in the datalinks. Strange, although you know how chaotic the launch was. Perhaps some info was lost from the b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is it set away from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shrugged. "Looks like they barely fit it in." He moved closer to it, and suddenly noticed his knuckles were white on the touch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approached the cell. "The platform is a circuit wafer that controls this section. Ordinarily it would just have storage bins on top of it, but it looks like they used the space for another occup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looked into the top of the cell. There was someone in there, a dark form, shadows hidden in shadows. The small computer, the "tombstone," was dark. He put his hand on the glass. Cold. "It\rquote s functional, but it looks like the computer is non-functioning. We can't get any data. There could be brain damage, tissue damage. If he or she thawed and then refro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poked the tiny computer but got no response. Cassiano spoke up again. "I'll send engineering down to get it working so we can start the unfreez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d me your stylus," cut in Dana. Cassiano extended it to her reflexively and Dana took it. "Now be quiet for on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pried the computer off of its metal input cable and examined the underside. She thrust the stylus in and twisted, then pried the back off of the computer and touched the contact on a tiny copper-based chip, then bridged the gap between the computer and the now disconnected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click and a burst of bubbles from inside the cryocell. Cassiano watched as the storm of bubbles roiled up, causing the form inside to jiggle and twitch. The process fascinated him, repulsed him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neath the cryocell, the weird yellow light cast shadows around its smooth glass shape, closing around it like long fingers. Who did they hold in their g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idn\rquote t realize that might work so quickly," whispered Dana. "We\rquote ll have to notify Commander Lal." Cassiano nodded. Dana watched for a few moments more, then turned away. "Onward," she said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You admire your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urity Officer Anakkala, Yang's guard and the target of his question, clenched her jaw and kept her eyes focused forward. Yang read every part of her...the tension in her shoulders, the twitching of the finger on her shredder pistol, the slight gripping of her toes into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lexed his wrists in the restraints Santiago\rquote s people had put on him. Anakkala jerked her head at the movement. Yang watched herher tension was palpable. Perhaps Santiago had warned her people too strongly against him. His reputation had now become a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aked his eyes across his guard. "I am very thirsty." He lowered his eyes and let his shoulders slump in a posture of defeat. His eyes glazed over suddenly and his mouth fell open. Anakkala watched him with the disgust of the strong for the w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s the matter with you?" she rasped through a tight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hook himself and looked up at her. "Defeat," he said. "I am in your control, and you are in Santiago's control, and the ship is in the control of forces we can not influence." As he spoke one of his eyes began to cross, slowly, and she watched it with fascination. "On Earth I had my destiny in my grasp, as you did, and you and I had a chance to change our fates. We chose this ship, and its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not to speak to you." Anakkala said stiffly, shaking herself away from his gaze. She began to 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ontinued to talk, his words becoming a steady drone. "Such faith you have in Santiago, who is my subordinate." She turned to watch him again. Again his eye began to move, and she stared at it with fascination, watched it as if following a moon across a night sky. "She captivates you, so great is her charisma. You look at her and are filled with admiration, feel your own will slipping away." Anakkala\rquote s breathing slowed. A flush came to her face and her eyes became wide, deep, blue. Her hands began to loosen, the tension draining from her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ake and think of her eyes. You sleep...you sleep and believe..." Now he trailed off, but she remained as still as a waxen statue, watching him, watching everything about him. "You believe she can keep me here, but perhaps she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ifted his hands and they parted easily, the shackles falling away. Anakkala gasped and half-lifted her weapon, but her eyes remained wide, transfixed, her motions dream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tch the face of your enemy." He reached up and brushed his hand across his own face, then moved forward and brushed his hand across hers. "}{\cs16\i\cf1 This}{ is the face of your enemy." He stroked her face again, caressing her, his voice a whisper. "This is the enemy you seek." One more time. "Now I will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and walked away. "Stop!" she cried, through lips thick and numb. She lifted her weapon, turned it on him, on her enemy, on the enemy she was... She felt her hands shaking as he turned back, his face impassive. The face...she turned her weapon, felt her wrist shaking as it turned back towards...}{\cs16\i\cf1 her own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burst, short and sharp. Yang watched impassively as Anakkala fired, transforming her face into a swirling mist of blood and tissue. He shuddered once, remembering the beauty in her deep blu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ooped to her form and lifted the keycard from her belt. In spite of the illusions he had created for her, his hands were still bound, and he needed to get free. Now he had a means to escape, and a weapon to assi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at her again, and felt a strange sadness wash ov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Anonymous\line To: All Survival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is no longer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A stowaway? Could this even be possible?" asked Pravin Lal, receiving the news from ensigns Dana and Cassiano with conc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could they stow-away? Everyone needs a cryocell," said Miriam from a small gray bench in one corner of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had already called up schematics of the ship on a large touchpanel and was centering on the cryobay in question. The diagrams appeared as a complicated mishmash of lines representing cables and cross-feeds, snaking one over the next. "I can not make heads nor tails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oved over and began to punch through the confusion. "Isolate and examine each part," he said. Color coded grids flashed out of existence one by one. "See here. These are technicians\rquote  notes, linked from these small star markings. Here are the earlier onesthis section was built by the Russians." He straightened a bit with p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ld your Russian precision have allowed an extra cryocell into the schematic?" asked Miriam from her chair in the half-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glanced at her angrily. "It is not the Russians, I can tell you. Look, this was before the economic collapse of 2058. There is no Codic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at?" aske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tement by the head technician. An affirmation that the scientists have done their best work, and the hope that it will serve its function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ean a blessing?" asked Miriam, smiling from her pe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of the sort. It is a way of asserting cl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ll have to talk of prayer some time," she said, nodding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chever it is," said Lal. "It is not U.N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t is tradition," answered Saratov. "And there are no notes regarding the cryo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they forgot thes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possible. There would have to be notes on the tests. All tech notes by the agent of any world government are public view, but if a private company was brought in later they would often conceal their tech notes." He tapped in a complex series of commands. "We all know how many agencies worked on this project by its completion." A final tap, and then an array of tiny yellow diamonds bloomed across the schematic. Saratov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ivate company took over after the Russian economy collap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reached over and tapped a diamond. A tech note opened with a scanned image of the lead engineer, a thin, pasty individual. But Saratov pointed to the company code in the lower right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Industrie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n the exit hatch hissed open, and everyone turned to see a large African man fill the opening, his face regal, his body clothed in the folds of a black robe, and his hands bound. A security officer stood behind him, dwarfed by the man\rquote s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wabudike Morgan," the man said in a deep, rich voice, and lifted his hands. "I paid for part of your ship, and there is no need to b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isode 21,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ratov stood in the officer's mess, sipping hot water spiked with mild stimulants. In the command center, Lal and the others questioned Morgan, trying to determine quickly the impact his presence might have on the mission, but Saratov cared little about that. He closed his eyes as the hot liquid trickled down his throat, welcoming the respite from the stress of fixing the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r swung open behind him. He turned to see Miriam crossing the mess to the small metal sink. He watched her splash cool water onto her face. Finally 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faith and psychology will not help us repair this ship, Officer. Perhaps you should save them for the lecture h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can help," she said simply, dabbing her face with a thin white towel. "They are as vital to this mission as your technical readouts and precision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they?" He laughed once. "Shall my engineers join hands and pray the ship to planetside? Can God change the a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d, and faith, can change anything. Indeed, faith is more visible to me than the atom." She lifted one hand. "Faith keeps my hands steady in these troubled times. How about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lutching his hands around his metal cup, looked at her angrily, trying to discern if she knew about the tremble in his hands. "I am steadied by the knowledge that your belief systems are all but extin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Yet I see the fear in your own engineers' eyes. Men and women who have science as their religion now know they may die tomorrow. It gives a body persp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ningless perspective. The atom exists, God does not. You fill their minds with il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t him carefully. "My faith exists, for the world would be a different place without it. With faith, my actions are different, my responses to the events of my life are different. With faith, I look at you with calm instead of...p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ty?" He barked a laugh. "Your experiences are all su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oweled her hands dry, considering. "You kill my child. With faith to guide me I take no revenge and my heart heals, without faith I kill you, or spend my life in bitterness. Faith has altered my reality." Miriam turned to face him now, tossing the white towel on the counter between them like a gauntlet. "Show me the atom that will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thium," Saratov said, and grinned like a death's head. "I could put chemicals into you that would turn your heart bitter, and destroy your fa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you couldn't." Her eyes were calm, def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 proven fact. It is scientifically valid. You can not den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ime she did not speak, but held his eyes with hers, and he became aware again of the metal cup clenched in his hands. He finally spoke again, in a near whisper. "You can not measure faith. You are atoms, and nothing more. That your configuration of atoms believes in something it calls God means nothing. Your kind, you crusaders, have set back humanity a thousand years or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uddenly reached up and grabbed his hands, holding them tightly. He felt the warmth in them, and he felt the tremble in his own hands, and knew she could feel it as well. She closed her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atoms betray you," she said softly, and then released him. "Every struggle you undertake is for a purpose you can not define. Put your own faith in science, because it feels safe. Rescue the ship, because you consider it a grand experiment. Live or die, it changes nothing. God is waiting for you as well a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ough," hissed Saratov, and slammed his metal cup down on the counter. "I have no time for this. Pray or don't pray, the ship will be fixed. And you will thank me for it, Psych Chaplain." He turned and left the room. Miriam watched him go, calm, and then her eyes flickered to the ceiling's white expa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Ensign Dana\line To: Pravin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onfirmed record of the stowaway on board. He has emerged from the sleep in perfect health. We will send him to you now, under esc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f2\cf1 \page }{\cs17\b\f1\cf1 Episode 2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Morgan dropped his hands and let the security escort unlock the organic restraints from his wrists. The restraints fell to the ground, already hardening into a complicated braided husk. Morgan rubbed his massive wrists and looked around the command center with an amused detac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Captain. I assure you I will not take my freedom 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assurances mean something, Director Morgan, but the psych screen we gave you also helps. However, we will have to confine you to quarters for the tim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Morgan said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upsets you?" Garland turned to look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difficult to upset, Captain. One cannot succeed in business being driven by the emotions. But, I am used to superior treatment." He shook his head, cutting off the thought. "Never mind. It is a different worl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You entered this different world when you boarded this ship without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took a breath as if to argue the point, then abruptly smiled and lifted one massive hand. "Ver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missed." Captain Garland turned away and scanned his touchpanel for a moment. He dialed up an exterior camera on his touchscreen and adjusted the view to his liking, then stared for a moment at the result, tracing the shape of it with his eyes. Behind him Morgan lingered, trying to catch a glimpse as his escort motioned him to the exi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et," Captain Garland said, quietly. On the screen the promised land burned in a gold and blue and orange sphere, with clouds swirling in an atmosphere somewhat resembling Earth but with a different mixture of gasses. And, of course, with stranger life forms hidden beneath the veil of clouds. He addressed Saratov without looking away from the image. "Prokhor, are you ready to re-activate the fusion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said Prokhor, sounding somewhat subdued. "We have little choice regardless. There is n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up. "But you are confident of success? You are prep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the United States Boy Scouts, Captain," muttered Saratov. "We can never be 100% confident, but I have no wish to die in space. My people are confident we ar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I'll alert the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Captainprobes first?" Lal interjected quietly. "We could send off the first grouping, for initial scans of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we could, although we are still moving almost as quickly as the probes would be. What purpose would it serve?" He looked at Pravin Lal and saw the gravity in his friend'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He's not sure if we'll make it. This could be our only chance to send the probes...}{\cf1  The Captain nodded.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ust, Captain," said Saratov bluntly. "If the ship does not make it, we can at least leave a record, some kind of valuable data, for any future surviv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I concur. Launch them, now. Quickly. Then prepare to reactivate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turned away and began to tap codes into his touchscreen. "I will require your authorization to finalize launch, Captain," said Saratov, and Garland knew the Russian hated clearing scientific procedures through him. Garland tapped in an authorization code and watched a series of red lights turn yellow one by one. The initial set of planetary probes, prepping for la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alert Deirdre Skye. She will want to know," said Ga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Saratov, his voice acidic. "We begin the pollution of her virgin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concerns are legitimate, if overstated," said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te overstated. Don\rquote t you believe so, Director Morgan?" Saratov shot the last question to Morgan, who stood framed in the exit hatch with the security escort behind him. Morgan smiled and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gin territory. We only know of this planet's beauty because we have taken metals from the earth and sustenance from Earth's creatures and injected chemicals into Earth's air, raping the world we left behind, as some would have us believe. But without this process of science and industry, we would not be aware of this lovely plane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billion worlds out there in the cosmos, some probably a thousand times lovelier than this one. Let our environmentalist friends meditate on those unclaimed worlds to soothe their spirits. But for this world in front of us...let us explore and enjoy it. We can not perceive beauty without alter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m sure Officer Skye would have a different view," said Garland. "But that's for anothe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cut in Lal, his voice tinged with urgency. "Security matrix...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quickly punched up the D7 video matrix for key security points. A flashing alert on camera 117B. Five figures, creeping through the shadows outside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the hatch!" ordered the Captain.}{\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adjustright {\cs17\b\f1\cf1 \page Episode 22, part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In the Greenhouse, Deirdre heard the two-beat warning siren and the hiss of the metal hatchway as it began to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are sealing the hatch!" she shouted, dropping a set of pneumatic clipping shears to the ground and rising to her feet. "Move inside everyone, quickly!" A flurry of movement, and then the great metal door slammed shut with a sound like th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rushed out to find a group of people standing in a stunned semicircle around the entrance hatch. Sylvia caught her eyes first, her slender body a study in frozen sh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lvia, are you OK? They must have sealed it from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said an unfamiliar voice, cold and elegant with a Spanish accent beneath. "And I hope you have the code to unseal it,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n front of the great door, stood a woman in the red jumpsuit of a security officer, but with one shoulder deliberately torn off to reveal the flesh underneath. She was compact but held herself with a regal bearing; her hair was jet black, pulled behind her in a tight braid, adding to the severe lines of a face both flawless and empty of compassion. Black eyes flared at Deirdre; a shredder pistol was leveled in her direction. Next to the woman stood a short man with a shaved head, the same jumpsuit with the ripped shoulder, the same kind of pistol, the same look of anger blended with impas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ere two of them, no more. As they approached, Deirdre could see that their ripped uniforms revealed a tattoo, newly administered from the look of it; an arrow in a hexagon, pointing downwards, burned in by a laser drill,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Colonel Santiago," said the woman, and then she smiled. "I hope you know how to open tha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held her ground, watched wide-eyed as the woman moved forward like a mongoose moving on a snake. Deirdre tried the read the woman's face; she moved cautiously but without fear, with no action unconsidered. Deirdre lifted her hand smoothly to punch in a link to he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it is Officer Skye. I have two of the insurgents," she saw Santiago tense at the word, "inside the Greenhouse. One is Santiago. Please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watched her, and then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Personal Log\line R Junack, Ship Securit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e have become separated from Santiago, but we do not fear for her safety, as I am sure she does not fear for our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Our chain of command is firm. Were any of us to die, another is set to take their place, all the way down to the last member. That is what she taught u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Episode 2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Captain, it is Officer Skye. I have two of the insurgents inside the Greenhouse. One is Santiago. Please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s voice, coming over the emergency band, startled Garland. A moment later the hatch to the command center opened, revealing a figure that stopped all activity in the room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he said as Sheng-ji Yang stepped into the light of the command center. "I'd ask where you've been, but we have a situation here. Listen car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arland opened the reply channel as Yang crossed to him in a heartbeat. "Deirdre, acknowledge. Are you in danger? Is Santiago within ear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within earshot and she could be in great danger, Captain," Santiago answered. "Your botanists don\rquote t appear ready to hold off an armed force." Her voice was cold and clear, almost bracing. "I would like it very much if you unsealed t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icult to do," said Garland calmly. Yang nodded, approving of the deceit. "We have ordered the door sealed under duress. It will take some time to de-encrypt the access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on't believe you. Regardless, I suggest you find a way to open this door. I have members of your crew und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Santiago?" Yang\rquote s voice, clear and soft, floated into the room like a wisp of smoke. A silence followed, then fi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Your bargaining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ere never a bargaining chip. More of a worthy opponent, a threat I took seriously." Yang\rquote s face remained impassive, calculating. "But I am sorry to see you have escaped. You could have been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ose who believe humanity will continue on its path to destruction unless guided by people with discipline and an unshakable will to survive. One who believes drastic measures must be taken to ensure the survival of the hum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rquote s enough," cut in Garland. "Santiago, can we bring you here to the command center so that we can talk further? We all seek a safe ending to this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oor and I will co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e your weapons to Officer Skye and I will ope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rquote t." Her words, simple and direct, struck Garland somehow. }{\cs16\i\cf1 Her path is so clear, to her}{\cf1 , he realized. }{\cs16\i\cf1 She has formed her strategy, and knows that the die has been cas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hatch, Captain. I don't want this to go any farther. You have my word 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ord of a traitor," hissed Yang, his anger breaking forth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a traitor to you, but I only seek to guarantee the safety of those who follow me. If the entire ship doesn\rquote t make it, and I believe it won't" Garland glanced at Saratov, who sat hunched over his console, preoccupied, "we, who have proven our will to live, want to be in the part of the ship that reaches plane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by the hatch," Garland said, and closed the connection. He looked around the command centerat Yang, whose eyes pierced the comm link darkly, at Saratov, who now turned, his face pale, his chin st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is in danger. We need to open that hatch, and we don't have much time. I want options,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the Captain,"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move to your station, Dr, Yang, and share your expertise. You saw Santiago firsthand...what is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what's her damage?" interjected Miriam sof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ignoring her, moved to the oval table in the center of the bay and sat down in one fluid motion. He picked up a stylus and began tracing on the tabletop, which automatically activated and recorded his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is disciplined and has firm control over her followers. They are all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f on cue, a comm light flashed. All eyes turned to the Captain, who in turn looked at Dr. Yang. "Dr. Yang, our choices.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eal the door and let Santiago control the Greenhouse as well as the cryobay she has now, then negot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ld we surrender to her a storage bay, and give her and her people safe transit to Planet?" aske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if it were sealed from her side. She wants a fortress, safety,"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she values honor," said Garland. "We could promise her safety, give her ou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ang smiled grimly. "Perhaps. Choice two...send out a strike team, neutralize her people, do it quickly and we may save Skye and the botan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ho will run this strike?" asked Saratov. "My people are armed but not trained. We ne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few security staff awakened," said Garland. "Any more would take days to emerge from the sleep into full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long," said Yang. "But there is always choice three....leave the Greenhouse sealed and cut off its oxygen. With Santiago dead her people will lose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and the rest will die as well!" flared Miriam, and her magnetism pulled at Garland...her int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sked for choices...that is a choice. And it is the only one that will guarantee Santiago is neutr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f we waited until they fell unconscious and then rushed in?" asked Lal, always seeking the balanced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urity matrix shows that Santiago's people wait outside the Greenhouse. Plus the timing would need to be perfect, and Skye will probably fall before Santiago. We must be firm...give her what she wants, attack her, or cut off the air. That is all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said Saratov urgently. "I have gotten the signal from engineering. We are ready to restart the fusion drive. We can't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do it," said Garland. "I'll tell Santiago we can't open the doo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said Yang, stopping Garland with his intensity. "Do not contact her. I see an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Personal Log\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t is the place of a physician to see death as well as life, and in seeing the two, constantly intertwined, it is easy to stop caring when life transitions into dea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e face a difficult decision here. Lives are at stake, and perhaps not all of them can be saved. It is times like this I envy Godwinson's unshakable fai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page Episode 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Santiago sat lightly, one leg hooked over a green storage box, but she watched Deirdre with eyes as sharp as blades. One hand rested on her thigh, and in that hand the shredder pistol shifted back and forth in a rhythm only Santiago could hear. Deirdre stood quietly, positioning herself at the front of her small group of staff, trying to hold Santiago's g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a metallic shunting sound split the silence of the chamber. Red lights began to pulse around the perimeter of the Greenhouse. Heedless of the threat from the insurgents, one of Deirdre's botanists, a mature brunette named Tara, crossed to a nearby terminal. Santiago had not moved, but her posture was wired with tension, and there was a curl to he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s happening?" she snapped at Tara. The woman directed her answer towards Deirdre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xygen supply has been cut off to this room, and the seal, of course, is airtight. It appears they are actually draining oxygen from the room. We have...ten minutes at most, before we become impaired. Unconsciousness and death will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slid off the box and onto her feet. She punched a code into her quicklink. "Junack, this is Santiago. Move your people away from the door and watch for any activity. Set guards..." She abruptly trailed off, her eyes snapping to Deirdre, whose eyes had flickered, just for a moment, to the screen on her wearabl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closed the distance between them in an instant, grabbing for Deirdre's arm. Deirdre slid back with surprising speed, avoiding the gr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as that?" Santiago dema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said Deirdre. "The homeostasis is off because of the oxygen...the Greenhouse computers are sending me their al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w me." Her tone remained imperious. Deirdre extended her arm and tapped a scroll code into the tiny fla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ningless," said Santiago, thoughtfully. The screen contained flashing codes representing chemical atmospheric balances. "Do you have any oxygen in here? Where is your emergency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neath that support beam..." Deirdre motioned to an arc on the far side of the Greenhouse. "Unless they've somehow been sealed from us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antiago pointed to Tara. "Check the panels. Verify there is no oxygen." Back to Deirdre again. "Think quickly, Officer. There are chemicals here...can you manufacture oxygen some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on't think so," Deirdre considered. }{\cs16\i\cf1 This woman is extremely intelligent}{\cf1 , she realized. }{\cs16\i\cf1 Carefully}{\cf1 ... "Let me check the supplies. We might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quickly. Kurn, watch her," Santiago motioned to her companion, the shorter bald man, who followed Deirdre as she headed for a stack of storage canisters behind a small stand of olive trees. As they moved off Santiago activated a link to the command center, emergency band. "Captain Garland, this is Santiago. I find your actions indefensible. Don't you fear for your crew, under guard here?" She looked at the quicklink angrily. "They are not list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n she looked up. Like trees bending under a forest wind, all of Deirdre's people had bent to their quicklinks at the same moment, reading a message. At once they all began to fall, throwing themselves onto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sprung back, instinctively seeking shelter by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Episode 24, part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Opening the fueling channel," said Saratov. "Priming the reactor. It will be but a few moments. I am triggering three bursts as a test." A high pitched hum, just at the outer edge of consciousness, tickled Garland\rquote s ear. He looked around. Everyone looked preoccupied, parsing the unusual sound. Saratov seemed calm, alert. Yang spoke urgently into his quick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a burst of sound split the air, and the ship surged beneath them, throwing Garland to the floor. He felt, and heard, the screams of metal, as the world of the Unity shook to its c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Episode 24, part 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The ship surged and rocked beneath Santiago's feet. She rolled as if cresting a wave, her balance spinning her catlike as the floor shuddered beneath her. Deirdre's staff, already in mid fall, covered their heads and rolled, tumbling into one another. Deirdre fell forward into a stack of plastic cylinders containing fertilizers and chemicals, then immediately twisted around as Kurn fell forward in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lid her fingernails under the release valve of one canister and ripped it off. A stream of liquid nitrate rolled forth, pouring across Kurn's face. He screamed, more from surprise then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rolled away. The trees around her rocked and swayed, their branches scraping the sky like scarecrows in a tempest. As she watched a web of cracks bloomed across one of the glass panels above, like horizontal light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Oh God...the ship...}{\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etallic groan traveled down the length of the ship and through her feet. Outside the panels she caught a wild sight of landing pods shaking, more structural supports b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cs16\i\cf1 pock pock pock}{\cf1  and three holes appeared near her feet. She looked up, her heart pounding in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s second. The little Kurn. He had one hand clutching his own face, his own eyes, as the other hand swung wildly, sending shredder pellets in crazy arcs around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looked to see Tara, holding one of the tension rigs the engineers had used to shore up the synthglass panels. She lunged forward across the wildly tilting terrain and aimed the contraption in Kurn's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pulled the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t of the front of the rig shot a clear shimmering transparent sheet, about three meters square, rippling in the light. The sheet should have been fired into a synthglass panel, where it would have spread out to grip the surface with high levels of tension, reinforc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ead it now slapped into the lunging Spartan, wrapping around him. Tara flipped a switch on the gun, triggering a signal pulse along a slim optical fiber. The Spartan's eyes grew wide and he opened his mouth to scream as the tension sheet pulled tight around him, tearing layers from his skin in different directions. She saw his eyes widen in horror and his skin rip as the clear sheet tightened around his body. His scream sounded faint, as if heard through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steadied. The floor became firm again. Deirdre Skye stood slowly. Leaves scattered across the metal floor of the Greenhouse, and a dark stream of water, spilled from a hydration tank, snaked arou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everyone all right? Tara? Nhoj?" She looked around. "Where is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aid a voice, husky with fear. Deirdre looke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kneeled near Santiago, who lay splayed out against a compost bin near one wall of the Greenhouse. Santiago's eyes were closed, her face a serene mask. Deirdre watched her for a moment, imagining the powerful heart that still beat in the woman's chest. That deep passion for survival at all costs, so similar to and yet so unlike Deirdre's quiet pa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delicately pulled the shredder pistol from Santiago's fingers. "She's unconscious. Was that 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looked so puzzled. Deirdre smiled in spite of herself, and then began to laugh, releasing tension. "Tie her up, quickly, with anything you can find. I'll contact the Captain. It looks like we have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Quicklink to Captain Garl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end security detail to the Greenhouse immediately. Release the exit hatch as well...we need all the oxygen we can ge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360\sb100\sa10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ri360\sb100\sa100\nowidctlpar\widctlpar\adjustright {\b\f1\fs20\cf1 For future episodes, visit the Alpha Centauri Web Site at }{\b\f1\fs20\ul\cf1 http://www.alphacentauri.com}{\b\f1\fs20\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720\ri720\sb100\sa10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