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sa240\keepn\nowidctlpar\widctlpar\adjustright \f1\fs20\cf6\cgrid \sbasedon0 \snext0 heading 1;}{\*\cs10 \additive Default Paragraph Font;}{\s15\li360\ri360\sb100\sa100\nowidctlpar\widctlpar\adjustright \sbasedon0 \snext15 Blockquote;}{\*\cs16 \additive \i \sbasedon10 Emphasis;}{\*\cs17 \additive \b\cf1 \sbasedon10 Strong;}{\*\cs18 \additive \ul\cf2 \sbasedon10 Hyperlink;}{\s19\li720\nowidctlpar\widctlpar\adjustright \f1\fs16\cgrid \sbasedon0 \snext19 Body Text 2;}{\s20\nowidctlpar\widctlpar\tqc\tx4320\tqr\tx8640\adjustright \fs20\cgrid \sbasedon0 \snext20 header;}{\s21\nowidctlpar\widctlpar\tqc\tx4320\tqr\tx8640\adjustright \fs20\cgrid \sbasedon0 \snext21 footer;}{\s22\sa240\nowidctlpar\widctlpar\adjustright \f2\fs20\cf6\cgrid \sbasedon0 \snext22 Body Text;}{\s23\qc\sa240\nowidctlpar\widctlpar\adjustright \f1\fs20\cf1\cgrid \sbasedon0 \snext23 atitle;}{\s24\sa240\nowidctlpar\widctlpar\adjustright \fs20\cgrid \sbasedon0 \snext24 abody;}{\s25\li720\ri720\sb100\sa100\nowidctlpar\widctlpar\adjustright \f2\fs20\cf1 \sbasedon15 \snext25 atrans;}{\s26\sa120\nowidctlpar\widctlpar\adjustright \f1\fs20\cgrid \sbasedon0 \snext26 story;}{\s27\sa120\nowidctlpar\widctlpar\adjustright \f2\fs20\cgrid \sbasedon26 \snext27 transmission;}{\*\cs28 \additive \sbasedon10 page number;}}{\info{\title Journey to Centauri}{\author Michael Ely}{\operator Michael Ely}{\creatim\yr1998\mo8\dy5\hr11\min27}{\revtim\yr1998\mo8\dy5\hr11\min27}{\version2}{\edmins0}{\nofpages28}{\nofwords9877}{\nofchars-32766}{\*\company Firaxis Games}{\nofcharsws0}{\vern71}}\margl2736\margr2736 \widowctrl\ftnbj\aenddoc\hyphcaps0\formshade\viewkind4\viewscale100\pgbrdrhead\pgbrdrfoot \fet0\sectd \psz1\linex0\endnhere\titlepg\sectdefaultcl {\footer \pard\plain \s21\qc\nowidctlpar\widctlpar\brdrt\brdrs\brdrw10\brsp20 \tqc\tx4320\tqr\tx6480\adjustright \fs20\cgrid {\f1\fs16  1998 Firaxis Games, Inc. All rights reserved.\tab }{\field{\*\fldinst {\cs28  PAGE }}{\fldrslt {\cs28\lang1024 13}}}{\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qc\nowidctlpar\widctlpar\tqc\tx4320\tqr\tx6480\adjustright {\f1\fs16\ul http://www.alphacentauri.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9\sb120\nowidctlpar\widctlpar\brdrt\brdrs\brdrw10\brsp20 \brdrb\brdrs\brdrw10\brsp20 \adjustright \f1\fs16\cgrid {\i Journey to Centauri }{is a web-based episodic tale that details the splintering of the U.N. Alpha Centauri Mission on its way to the new world. Episodes are posted at }{\ul http://www.alphacentauri.com}{. Contents 1998 Firaxis Games, Inc.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sb240\sa240\keepn\nowidctlpar\widctlpar\outlinelevel0\adjustright \f1\fs20\cf6\cgrid {\cs17\b\cf1 Journey to Centauri : Episode 1\line }{\b\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a240\nowidctlpar\widctlpar\adjustright \fs20\cgrid {\cs16\i\cf1 "Captain}{\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apes. Shadows, hovering over him. A sense of threat, darkness eclipsing his vision, and the distant sound of warning klaxons. He tried to lift his hands and could not, tried to speak and felt his throat turn to fire. A deep cold pressed down on him, crushing his bones to 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one...}{\cs16\i\cf1 hurry}{\cf1 " The voic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e movement, seen through layers of frost and glass. }{\cs16\i\cf1 I am the Captain }{\cf1 came his next thought, sharp and coherent. }{\cs16\i\cf1 I should be first...}{\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out of the sleep. Visions returned to him: the long rough cylinder of the ship, floating above the chaos of Earth. The massive cryobays with their rows of sleeping crew, the white-suited cryotechs moving ghostlike among them. His last memory of laying down in glass and feeling the blue tide rise to swallow him, forty years and a moment of darkness ago. Thinking, }{\cs16\i\cf1 hoping}{\cf1 , that when he woke again, it would be to the sight of Alpha Centauri's primary cresting the rim of a new planet, a new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now...something was wrong. Someone, unauthorized, moving around the ship. A wave of dizziness washed over him and his vision blurred into a sea of blue, red lights flashing in the distance. He could feel the ship shaking benea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m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hadow passed over him, and then another. Footsteps retreated. He stared up through the curved top of the cryocell, willing himself into the open spaces of the ship, trying to force his fingers to move. His brain signaled alarm but his heart and muscles, held in near stasis, would not resp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waited, helpless, while the ship hurled on and the warning klaxons sounded their three beat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interminable moments he heard a click and a hiss, and then a storm exploded benea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720\sb100\sa100\nowidctlpar\widctlpar\adjustright {\f2\fs20\cf1 Transmission Received,\line U.N.S. Unity Central Processor.}{\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eteor Impact Detected.\line Fusion drive shut down.\line Severe Damage Hydroponics Mods 2, 3; \line cryobay 7.}{\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Triggering automatic wakeup of core staff per coded instruction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cf1 \page }{\cs17\b\f1\cf1 Journey to Centauri : Episode 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Pravin Lal awakened to the hiss of the transparent capsule door breaking its seal and the feel of the ship's foundation shaking beneath him. His heart began to pound and he closed his eyes, breathing deeply, seeking ca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his heartbeat slowed he opened his eyes once more. His training had prepared him for this: disorientation, sleep sickness, a deep fatigue that seemed to nest in his bones. He spit the respirator from his mouth and pulled the IVs from his arm, then lifted his hands, placed them on the glass lid above, and pu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ryocell opened. He was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ound him stretched the expanse of cryobay two, silent and vast, filled with over a thousand identical glass capsules, each one bathed in a pale blue light, each with tubes and cables snaking down to conduits in the floor. Over a thousand crew, but his eyes immediately, reflexively, turned to the cell at his left. He climbed to his feet and, ignoring the chill, crossed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down through the glass. There, beneath the frost and bluish tint of the cryogel, he could make out her soft brown shape, indistinct, and the darkness of her long hair. Pria. She looked so peaceful, so far away...he still remembered her gentleness, and their last strong kiss before the cryotechs closed the cell, locking her away fro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practiced eyes scanned the small console above her cell. Everything appeared normal; she had survived. His eyes flickered once across the manual release key, and then he saw the red warning lights flashing at the far end of the cryobay. The ship... he had almost forgotten the danger. He brushed Pria's cell with his fingers one more time and then turned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a metal shelf at the foot of his vacated cell he lifted a folded uniform... sleek, comfortable, in the sky blue of the mission's Chief of Surgery, with the U.N. seal on the breast and no country-of-origin markings visible. The Captain had lobbied strongly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lipped into the uniform and flipped on the small computer sewn into the uniform's sleeve. Status report: the Captain would emerge from cryosleep shortly, along with the Chief Science Officer and some emergency support staff. It appeared that large portions of the ship's hull had been damaged, along with two of the three hydroponics modules. The fusion drive had shut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entered the Returned to Duty code and headed for the command bay. The ship was racing towards Centauri system at tremendous speed, and without the fusion drive there was no way to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720\sb100\sa100\nowidctlpar\widctlpar\adjustright {\f2\fs20\cf1 Log Entry Received,\line Pravin Lal, Chief of Surger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 have awakened to find the mission in jeopardy. I go now to join my Captain in the command bay, ready to learn what has gone awr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 pray the integrity of the ship's datacore remains true. It is the last hope of humankind...all of our knowledge digitized for transit to the new world. If Earth has not survived these last 40 years, then our future lies in the heart of this damaged ship.}{\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a240\nowidctlpar\widctlpar\adjustright {\cs17\b\f1\cf1 \page Journey to Centauri : Episode 3}{\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Captain Garland felt the storm of bubbles boil up around him, turning the thick cryogel to liquid. Fiercer now, growing violent, pounding his limbs}{\i\cf1 ; clench your teeth on the respirator, feel its cool silver shape in your mouth.}{\cf1  He still remembered the t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emical reaction that neutralized the cryogel ended, and he found himself floating in liquid. Small heating coils on the inside of his glass cocoon kicked on to warm the liquid, continuing the process of bringing his body back to life. He sucked air from the respirator, waited for the liquid to drain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 moments passed. How many breaths did the respirator cartridge hold? Not many, he remembered, and the liquid should have drained away by now. A mal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reached up, put his hands on the top of the cell and pushed. His muscles, partially atrophied despite the electromuscular therapy administered by the ship's computer, groaned in protest. The lid would not open. He felt the cold glass against his palms, unyielding, and felt the liquid around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God waits in heaven, but we are beyond heaven now}{\cf1 . The thought rose unbidden into his mind. He pushed again, angry, but the seal would not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drew another breath and choked, felt a pressure in this throat. No more air. He turned in his watery tomb, pressed again. A panic rose inside of him as he felt his chest compress, his diaphragm forcing the last bit of oxygen from his lungs into hi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Not like this}{\cf1 ... His hands lashed out, seeking an escape. He could feel his knuckles striking the glass, feel a desperate animal energy howling inside of him, but his prison would not g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God waits in heaven, but we are beyond heaven now. }{\cf1 His vision swam into darkness, and he knew what would follow: a final moment of involuntary struggle, and then a return to the infinity from which he had just emer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hought of the crew, the ten thousand crew, still in the sleep, still under his care. Faith would not release them, or repair a broken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felt his heart pounding, and felt a surge of warmth spreading out through his body. One of his hands struck soft rubber, the seal between the cryocell and the lid, and he dug his fingers in hard. He felt something tear, something give. The seal br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pushed upwards, out of the cell. The lid swung open and cool stale air hit him in the face. He gasped for air, pulling in breaths as icy liquid ran off of hi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ound him, row upon row of sleeping crew await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720\sb100\sa100\nowidctlpar\widctlpar\adjustright {\f2\fs20\cf1 No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Journey to Centauri : Episod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ptain. Captain, it is Pravin Lal. Please confirm this signal is reaching you.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read you, Mr. Lal. I'm awaiting your presence in the command module. It appears we have our work cut out fo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smiled at the voice of his captain, sounding clearly from the comm unit woven into the fabric of his collar. He turned his head to respond. "Yes, John. I am outside of Bay Five, and I will reach you sho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quickened his step, anticipating the cramped warmth of the command center after traversing the dark silent ship, and also the more important business of assisting the Captain in finding out what went wrong during their journey. A small asteroid, he guessed, or some kind of space debris...he remembered the odds tallied by the flight computer as being 470 to 1 against such an occurrence, but perhaps their luck had not h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perhaps it was karma, following the humans from their tainted homeworld into the reaches of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stopped before another hatchway and pressed the unlocking studs. As the seal released he glanced around quietly; the ship felt hollow and vast around him, a groaning structure of metal stolen from Earth's crust and propelled into the heavens. When the hatch opened he climbed into a small elevator and pulled the activation lever, listening as the elevator began to whir beneath him, carrying him to the command module at the ship's periphery. He felt the gravity increase as the elevator moved toward the outer carousel of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mooth shapes of the cryobays receded beneath him and he examined their surfaces dispassionately. Lonely again. He hoped his mood would improve as the effects of the 40-year sleep wore off. A session in one of the ship's gyropods would help to burn the poisons away, but he had no time for tha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levator stopped and he opened the exit hatchway, then finally reached the red command module hatch. Unusual...the Captain had left it closed, requiring Pravin to punch in a security clearance that he had committed to memory before the journey. The red hatch swung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icer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Garland stood on the other side of the command module, surrounded by computer screens and touchpanels that remained mostly dead, as cold as the space outside. The Captain looked tired, gaunt, his uniform hanging loosely on him, but he held himself straight as Pravin entered. A red Procedural Checklist rested at an angle on the metal table near the center of the command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Good to see you again,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feels like only yesterday, Pravin." The Captain crossed to him and they shook hands. "You and I believed in this mission more than anyone. Now I'm counting on you to help me salvag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fore Pravin could answer another of the three red security hatches hissed open. A slender form in the green uniform of a ship's scientist pushed her way into the command module and shook the dark hair from h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Skye, reporting for duty," she said, and straightened to face her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b Episode 4,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ptain Garland watched as Pravin Lal opened a panel and touched a series of activation studs. Around the perimeter of the command module dark screens flickered on and the slanted touchpanels hummed to life. The air began to crackle with a subtle energy as currents dormant for the last 40 years sprang to life, synthesized minds awak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sat up and flexed his fingers, waiting for the touchpanel in front of him to cycle through its extended wakeup period. As long as there were no medical emergencies on the ship he would man this console, coaxing information from the ship's databases as he might coax a diagnosis from a reluctant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ooked around the command module as the screens warmed up. The module was donut shaped, about 10 meters across and ringed by a bank of large screens set in the wall over slanted consoles. The surface of the consoles consisted of flat smooth touchpanels, which accepted input as well as displaying information, reconfiguring themselves based on the user's command sequence. These panels were tied into extensive databanks, optical storage systems sealed in insulated containers in the very center of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began to work, his fingers dancing over the panel in from of him, his dark eyes narrowing as he became immersed in his relationship to the machine. Garland looked aroun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ster Lal," he said, and Pravin looked up. Garland motioned towards a panel on the other side of the module. As black and cold as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too, Captain," came Deirdre's lilting voice with its soft Scottish overtones. Another panel out. Her voice remained calm but Garland could read the tension in her back. Lal crossed to the first broken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evident on a cursory glance, Captain. We have taken damage, and the duration of the journey may have taken its t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Garland answered. "In the meantime let's fire up these consoles and find out what we're up against. Pravin, you know what we're looking for...damage reports, as quickly as possible, and how much we've jeopardized the mission. Deirdre, man the science console and ascertain the status of the crew...how many alive, how many awake, how many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 nodded and took his seat, began to punch up the relevant data. A glittering array appeared on the screen before him and he thumbed through it to the damage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first reports indicate heavy damage to Hydroponics Mods two and three, as well as heavy structural damage in nearby bulkheads, penetrating through to the drive shield. It is a wonder the drive shut down without tearing the ship a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s two and three, leaving only one functional. That plus the nutrient pastes in ship's stowage could support how much of the crew...a third? A h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revived from the freeze I would say so. It depends on how much of our journey rem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how much of the crew remains, " said Deirdre. "I have no signals at all from cryobay s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t the shattered bulkhead," murmured Lal. "Dead, probably. All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st then the hatchway hissed open again, and the Captain looked up to see a shadow cross his thres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360\ri360\sb100\sa100\nowidctlpar\widctlpar\adjustright {\f2\fs20\cf1 List of Fatalities\line (Cryocell No Respons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Takala T\line Vence H\line Miller A\line Stobie T\line Luelmo F\line Morin S\line Lindahl P\line Pettersson D\line Landon K\line Mannetje C\line Coble R}{\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continued Medical Log\line 57562A-7B7]}{\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cs17\b Journey to Centauri : Episod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One of the hatches opened into the command bay with a hiss. Garland looked up to see a form gaunt and angular, bent with age, seeming to fade back into the shadows of the circular access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arrowed his eyes, then straightened as the figure entered. Lal stopped his rapid movements over his console to look up. Deirdre kept her eyes fixed on the readouts in front of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Saratov," said Garland. The older man kept walking, finally coming to a stop near the oval table in the center of the room, where he rested one hand. Garland looked down and took in the wrinkled skin and the slight tremor that belied the relative youthfulness of the Russian's face. The sleep had taken its toll on all of them, but Saratov, whose 66th birthday came two days after the launch, would certainly be dead by now if it weren't for the stasis of the cryogenic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the Russian looked up, and the captain was caught by the intensity in the blue eyes, and that insatiable thirst for knowledge; the iron will formed in the latter day Russian Republic. The United Nations Mission Council had insisted he was the best, and Garland couldn't divine the political motives that swirled behind every decision. Still, they needed him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od of you to join us, Prok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Captain. I came as quickly as possible." Some of the fire had faded, replaced by the haunted look of a man shadowed by his own mortality. Garland flashed back to the personnel records, and he remembered Saratov's tireless research into genetics and aging. "Selfless," the U.N. Review had called it, but Garland won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the ship's status?" Saratov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not yet critical," chimed in Deirdre, though she had yet to meet her superior officer'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icer Skye, tell Doctor Saratov what we've got so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wireframe of the ship appeared on one of the screens and rotated in time to Deirdre's briefing. "The ship has been struck by an unknown body approximately 48 astronomical units out from the planet that is our destination. The fusion drive shut down, as it is programmed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ow what it is programmed to do." The grating Russian accent. Deirdre stopped. Lal rose from his chair and walked over as Garland motioned Deirdre to 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Because the drive shut down during deceleration, we are moving at appreciable speeds on a trajectory that will carry us right through the Centauri system. We need to do repairs and restore power within four days or we will overshoot the target planet and exit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 we turn the ship around?" asked Gar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ip's computer has found a way to use what little fuel we have left to place us in an elliptical orbit, rather like a comet. We can use the Centauri system's gravity well to return us to the planet a number of Earth years h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umber of years hence? How many?" came Saratov's voice, a bridge of ice betwee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fty seven Earth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s hand slammed down onto the command table. "Out of the question!" he shouted. "We will all die in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looked at him angrily and shook her head. "Not all of us." She pointed to a monitor screen with a video feed from one of the six intact cryobays, where over a thousand crew slept under glass. "They could last another eighty years or more in hiber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nodded. "If we could not repair the fusion drive in four days, it remains our only option. We four could make the necessary preparations, and the rest of the crew would survive until the next go-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diculous!" said Saratov. "You would have us patch the ship with our eight hands and then wander Skye's gardens until we per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to the captain. "Let me wake my engineers, Captain, as many as we can, and restart the fusion drive." He rubbed his hands together. "Four days is enough. They accepted the risks when they took on this mission. They are loyal to me...they will fix the ship i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s hand reached up to brush the U.N. seal on his breast. "You recommend waking up how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ur hundred, Captain. My best and brigh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f they fail to fix the ship and it takes another fifty seven years to return to the planet, you are comfortable signing their death warrant, and dying with them on this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ur days is enough," repeated Saratov stubbornly. "I will take the risk, Captain. I will not let this mission slip from our grasp and retire to my quarters a beaten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must decide, Captain," said Lal quietly. "We are very close to our destination, and time is of the es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closed his eyes for a moment, then opened them and glanced at Saratov. He saw a deep hunger in the Russian's eyes, a hunger that disturbed him, and yet, in this instance, might be enough to save the 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waken them," Garland said, and Saratov nodded. Deirdre turned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360\ri360\sb100\sa100\nowidctlpar\widctlpar\adjustright {\f2\fs20\cf1 \page Log Entry Received\line Prokhor Saratov, Chief Science Officer}{\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 awaken to find my Captain, his loyal friend Pravin Lal, and my subordinate Skye turning over the data on our broken ship. I intend to bring my staff from cryosleep and repair the ship by any means necessar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 will not die in space, so close to the new worl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cs17\b Journey to Centauri : Episode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ptain John Garland whirled and tensed inside the human-sized gyroscope that served as the ship's main form of exercise, seeking to burn out the remaining poisons of the long sleep. The last two days had seen a flurry of activity as red-suited technicians emerged from their cryocells and set to work repairing the ship, with Doctor Saratov directing their movements from the command bay like a general directing his tro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eries of beeps began sounding down the last few seconds of his session, and he responded by a burst of furious effort, pulling and tensing with deep reserves of strength, and he was gratified to see the black and yellow patterns ranged around the perimeter of the gyrosphere blur by at fantastic speeds. The final long tone sounded, indicating the end of the session, and he relaxed his body, letting the sphere spin down to a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uter, stop and release," he said aloud, and the sphere gave one last half-turn before clicking into place in an upright position. He let out a whooshing breath...he had needed this brief session to shake off the tension of the command bay. The clamps keeping his arms, feet and waist firmly in position began to loosen by a remote signal when a light flashed above the exit h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ter," said Garland, and the hatch opened. A young crewmember in a red jumpsuit stuck her body half into the hatch and saluted. Garland nodded, unable to salute back while his hands and feet remained fixed around the rim of the sphere. He felt suddenly vulnerable...why was he constantly jumpy on his own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Officer Saratov asked me to tell you personally that he intends to turn on the fusion drive for a short pulse test. He intends to fire one pulse and measure the stress on the ship's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that wise, Ensign Holloway?" The straps released and he stepped down. The young ensign reflexively took a towel from a small cubbyhole and handed it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Saratov feels it is. Officer Skye is concerned about the weakened condition of some of the walls, the Greenhouse in particular," she answered, referring to the last remaining Hydroponics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nodded, wiping the sweat off of his neck and face. "Then we'd better discuss it fur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eyes flickered away from him. "Doctor Saratov was preparing to run the tests as I left the command bay, sir. We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We'll wait}{\cf1 ." He pushed through the hatchway and punched the command bay access code on a wall speaker. "Saratov, cancel your tests. We will not push the tests until all hands ag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 people assure me it is safe, Captain. We need to move forward in our repairs. We have only...37 hours to reactivate the drive before all hope of stopping the ship in time is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aid cancel the tests, Doctor. Isn't Lieutenant Skye one of your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long pause followed before Saratov's voice grated through the speaker. "Very well. Please return to the bridge so we may discuss this further." The link clicked off. Garland turned to the young ensign, angry, until he saw her standing at attention. She stood ramrod straight, ready to serve the mission in any needed capacity, but he could read the concern in her eyes. A child could discern the tensions growing between the members of the command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ease, Ensign. You know the ship well...was Lieutenant Skye in the command 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sir. That is, she was, and then she left. After registering her...concerns about the pulse tes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nodded. "Thank you, Ensign. Please return to your duties." She nodded and turned to leave. He looked after her for a few moments, plumbing the depths of his memory, chasing a dim awareness...Ensign Holloway. He didn't remember her on the list of emergency engineering staff. He closed his eyes for a moment, then activated a touchscreen under the speaker and typed in a private text link to Pravin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sa240\nowidctlpar\widctlpar\adjustright \f2\fs20\cf6\cgrid {\cf1 Pravin...pls reverify number of cryocells opened under Saratov's command. Use discre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He waited for a moment, watching the glowing letters on the touchscreen pulse at him, a hunch waiting to be born into a re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Just a precaution}{\cf1 , he thought, and punched the Send button. He turned away and headed for the shower bay at a brisk 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Episode 6,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ptain Garland entered the command mod and felt the pleasant post-workout relaxation drain away as the heat and tension of the ship's crisis returned. Pravin Lal still sat hunched over a touchscreen, his normally calm face knitted in concentration. Saratov hunched over another touchscreen at the other end of the bay, flanked by two of his staff, Ensigns Khosa and Webb. Garland could see the sweat glistening on Saratov's b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Lal, you are relieved for four hours. Get some food and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looked up, his deep black eyes uncomprehending for a moment, still lost in the computer's dataclou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firmative, sir, in one moment please. I am still querying on the medical records you ask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No response from Saratov. "Dr. Saratov, what is the status of the rep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progress, Captain. We have 36-point-four hours." He lifted one long finger to point to a set of scrolling white numbers on an overhead screen. "My gift to you...a doomsday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hould hope not. I don't think spending five more decades in space with you and your crew was in the mission cha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cracked a tight smile. "Indeed. We are working around the clock, but there is this matter of a pulse test. It is somewhat risky, but I feel it i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stood, but we can not risk further damage to the ship or the remaining crew. Send five of your best people to Hydroponics Mod One and take measurements on the hull. Find out why Skye is worried. There is more than just our lives in the 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nodded. "Very well." He issued a stream of guttural orders into his wrist link. He spoke quickly and sprinkled his speech with so much technical jargon that Garland realized it was almost a foreign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finished the order and looked up as if to take the Captain's measure. "And now, here is something you may want to see,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walked over to Saratov's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sign Khosa has scanned back through the ship's records to decompress the D7 footage captured by the ship's exterior cameras. We began scanning the video matrix for the time just before the hull damage occurred...just before two of the cameras went offline, in fact. Ob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Saratov's touchscreen a grid of tiny high-resolution images appeared...records from an array of cameras placed inside and outside the ship, recording and storing compressed images once a second for the entire length of the journey. Saratov tapped one of the squares in the grid and the image inside ballooned out into a larger size. Garland wa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mera showed the exterior of the ship, smooth metal arcing away in a man-made horizon. A data readout gave the ship's speed...3,359 kilometers per second, a phenomenally high velo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ll knew the risk," murmured Saratov as if to answer Garland's developing thoughts. "A miniscule particle at this speed would hit the ship like a nuclear war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few moments passed,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of the cameras automatically swiveled and zoomed, tracking a foreign body in its range. Garland leaned forward, his breathing quickening...the magnification on the camera quickly increased by orders of magnitude, and still there seemed to be nothing, or perhaps now a speck, a tiny fragment of space-born minerals tumbling through the infinit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ifted one hand involuntarily...there, a flash of darkness filling the camera, which suddenly jumped and went to static. Saratov quickly tapped up another camera and Garland watched as the side of his ship disintegrated, metal warping and tearing as if burned by a thousand invisible fl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trained to hear the explosions, the tearing of metal and the alarm sirens. He imagined the chaos in the ship, cryocells shattering, lives spilling onto cold metal floors, but of course he heard nothing. His throat closed as the magnitude of the event reached him...his crew, his ship, the lives he shepherded, torn away while he slept helples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ooked over to Saratov, who watched the screens with a dark fascination, the mathematics of destruction blooming in his head. Garland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trust that proved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using it to calculate the areas of greatest damage to the ship. It was a piece of space debris, purely a random occur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nsfer the video to the primary logs and mark it...wait." Garland leaned over and pointed at a camera view in the lower left corner of the grid. "What's that?" He tapped the image to expand it as Saratov look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wn one hallway somewhere in the depths of the ship, figures moved, staggering and trying to right themselves as they tumbled from the shock of the impact. Dark figures, keeping to the shadows even as they signaled each other urg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watched as one of the figures finally righted itself and moved quickly on, vanishing into the shadows. Followed by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abruptly, that camera went out, leaving only static in its w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ew it," whispered Garland, as he watched the gray static dance on the view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360\ri360\sb100\sa100\nowidctlpar\widctlpar\adjustright {\f2\fs20\cf1 Log Entry Received,\line Pravin Lal, Chief of Surger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 am currently assisting Saratov's personnel in scanning back through the visual records made since our journey began. Although they probably won't tell us much, they hold a fascination for me...they are our history, and show the passage of time even as we remained unconscious. The prologue to our next chapter, so to speak.}{\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ostly they show blackness, cold and empty. Endless amounts of i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Saratov's people are awake and seem to have survived the sleep well. I have issued them stimulants to help them work. We will need every advantage in the coming day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cs17\b Journey to Centauri : Episod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There is someone on the ship. Someone unaccounted for." Captain Garland continued to watch the video matrix, his eyes darting from one camera view to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most certainly appears so," said Lal, his words hurried and clipped. "But there is no record of any cryocells opened. Could the system have malfunctioned this ba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certainly possible," cut in Saratov. "We were struck. Our system is not foolproof. Still, these individuals made stealth a pri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Saratov, have one of your people check the log file. Track down any unusual accesses made to the system. Find out how someone, anyone, could have been awake and moving about before core staff." Garland scribbled an access code on his touchpanel and quicklinked it over to the science console. "Check this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ection of your personal jour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These are impressions I recorded after waking up. Impressions of people standing over my cryocell, speaking. Shadow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Skepticism flickered on Saratov's face. "We will...look at them for what they are." }{\cs16\i\cf1 Half-dreams }{\cf1 came the unspoken thought, eddying through the command bay. }{\cs16\i\cf1 A frail man's crisis of faith.}{\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continued to address him. "We should do a sweep of the ship, and station people to watch the security matrix. Alert your staff to be on the lookout for any unusual a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Captain." Saratov paused, looking down at his own gaunt hand resting on the hard smooth surface of the console. "Should I have my staff arm themselves? If they are in danger, I should have the code key to the ar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s head snapped around. "The armory!" He sat down at the nearest console and punched up the entry logs to the armory. "We should have checked it first thing." Thin lines of yellow and green flickered nervously on the touch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breach. Still..." He turned to Pravin. "Has anyone cross-checked the access log? Are we sure it hasn't been tamper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s fingers danced for a moment. "No breach apparent.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ill, the log is a file like any other. What if the log itself wer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fficult to say. It is encrypted, but the encryption is not 100% sec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cut in. "You are wasting your time. The log is changed hundreds of thousands of times a second, if not more. Unless we can single out a precise time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shook his head, tapped his fingers on the edge of his console. "No, never mind that." One hand reached up to brush the U.N. seal on his breast. Abruptly he turned, addressed the young ensign still at the science cons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sign Khosa. Look for a time when the log }{\cs16\i\cf1 wasn't}{\cf1  changed for a period of time. A...break of some kind. Start one day before that video footage, then work forward to the impact, and then backward from that same point." Garland turned to address Saratov. "Doctor Saratov. Send one of your crew to do a visual check on the ar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 engineers are valuable, Captain. We have less than 36 hours to repair the ship. I do not believe I should have my people patrolling hallways or hunched over video mon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curtly and turned away. "Pravin, we may have to find a few noncritical staff to awaken. In the meantime find the nearest person to the armory and have them do a vis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ill do it," came Saratov's voice, sheathed in steel. "But if you believe my people are in danger, we must arm ourselves. You must transfer to me the armory code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gative. Only Doctor Yang can give out that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Yang, 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no reason yet. Those weapons are for use against an external threat until Doctor Yang says otherwise. Now tend to the ship. We need your people with calipers in their hands, not shredder pist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remained still for a moment, and Garland noted the tremble in his hands, held tight against his side. "I will register my concerns in the log. We can not afford any distractions, Captain. Remember that." And then Saratov turned, activating his commlink as he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faced Lal again. "Awaken Dr. Yang and 20 security staff. We appear to have taken a part of our past troubles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360\ri360\sb100\sa100\nowidctlpar\widctlpar\adjustright {\f2\fs20\cf1 \page Armory Log Fil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Armory sealed M.Y. 2060. All weapons accounted for, General Briggs presiding.}{\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Ship's launch M.Y. 206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60 - 2099 : &lt;no incidents recorded&g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Access granted, self-running executable [source: ship's main computer, thread ID 457.456.124.32.12274, validated secur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Password changed per instructions, J. Garlan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Armory hatch releas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Armory hatch seal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Armory hatch releas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Armory hatch seal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Restart armory log per coded instruction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lt;&lt;RESTART&gt;&gt; : Armory sealed M.Y. 2060. All weapons accounted for, General Briggs presi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b Journey to Centauri : Episod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The lid to his cryocell hissed open, and Sheng-ji Yang emerged into darkness and immediate danger. From the shadows surrounding his cell peered the narrow deadly eyes of shredder pistols, their barrels leveled directly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ng-ji stood calmly, using his hand against the cryocell to steady himself as waves of post-sleep nausea washed over him. }{\i No weakness}{...his eyes flickered in the darkness, marking the position of every enemy. He could not see their faces...the main lights in this bay appeared to be malfunctioning, or shut down, and he could see only the other cryocells with their soft blue glow, like phosphorescent flowers in a field of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willed his muscles to relax with exquisite control. His eyes flickered, just once, across the black metal lockbox on the shelf at the foot of his cryocell. He wouldn't betray his intentions by looking at the box again, but in his mind he carefully reconstructed the exact positioning of the box on the shelf, its exact height from the floor and the position of the softly glowing shape of the digital print lock. The lockbox carried his personal arsenal: his shredder pistol, a submission rod and several sets of organic re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ve away from the cell. Follow the exact path we have laid for you." came a harsh, gravelly voice from a knot of shadows only two cells away. He looked down to see small glowing blue dots on the floor leading away from his cryocell. }{\i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whose orders?" he asked, his throat husky from disuse...}{\i let the games be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not answer him," came a soft, steely voice from a position, amazingly, even closer than the other, a peculiar dark knot of shadows barely an arm's length away. A chill crossed him, briefly...that this person dared to crouch so close to him. He read the shadows quickly, making out a silhouette. The shadow...this person...waited with catlike alertness, their spine burning tight as a wire. }{\i W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not answer this man," the voice continued. "You are forbidden to speak to him. And, Doctor Yang, do not speak to them. Simply follow the path we have laid out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m I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ddenly the shadow exploded into motion, and a black serpent crossed the distance to Yang in a heartbeat. Yang felt red hot wires of pain lace his neck, and he fell to his knees, cursing the post-sleep weakness that dulled his refle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sych-whip, a part of him thought calmly. }{\i They have been in the armory. }{And then he smiled as the pain intensified...he welcomed it, opened himself to it, letting it dance on his nerves and dissolve into his spine. }{\i Pain, awake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mean you no immediate harm, but I know of your special talents. You must follow my instructions. Do not speak. Crawl along the blue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at the blue dots on the floor, his head still swimming. His eyes flickered up to one corner of the room, a zone of darkness with the vague sense of a metal bulkhead curving. In that darkness he could imagine the bland silvery eye of the security camera staring down at him, but it could not see into the far corner, where the blue dots l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felt the muscles tighten along his back. He felt the cool metal floor beneath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ruptly, he stood. Electric tension jolted across the room as shredder pistols twitched to follow him. He could smell the uncertainty...}{\i should we fire?}{...and it had the metallic tang of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ook one slow pace along the blue dots, shuffling as if from fatigue, and then every muscle in his body exploded backward toward his cryocell as a yell from the bottom of his lungs split the darkness. One roll and he reached back over his head to take the black metal lockbox into his hands...no wasted motion, no wasted time. He had already seen the action in his mind.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turning back, but instead he went up and over his cryocell, the blue light illuminating him for just a moment. A burst of shredder pistol fire crossed the darkness, humming in a cloud all around him, liquefying the glass beneath his feet, and as he leapt he felt the sharp stinging pain of the psyche whip on hi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wave of nausea overtook him and instead of fighting it he used it, followed it down, his body spiraling drunkenly into the space behind his cryocell. He could feel the confusion in the room as shadows lurched forward, orders issued in hisses. No shouts and no further fire...}{\i near perfect silence}{, he thought. }{\i Amazing discipline, as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matter. He had moments, and moments were all he needed. Crouched in the darkness he punched the Release code into his lockbox. He flexed his hands, deadly weapons in their own right, serpents awaiting their ven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ox would not open. It remained inert, a block of dead cold metal in his hands. He turned it quickly face up, tried to make out the letters printed on top. A. Shaw. They had switched lockboxes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hadowy form rose above him, and he caught a sliver of blue light across familiar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he said, wanting to buy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dark metal shape crashed into him, and his vision burst into blue fireworks on a night black sk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nowidctlpar\widctlpar\adjustright \f2\fs20\cf1 {From the Unity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Yang's Col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s are the tools of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decent man will avoi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ept in direst neces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f compelled, will us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y with the utmost restr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enters a battle gra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sorrow and with great compa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if he were attending a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o Te 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ven Mitchell tr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b Journey to Centauri : Episode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Where is Doctor Yang? He should have arrived by now." Garland's question, not directed at anyone in particular but not quite rhetorical, floated into the confines of the command module. He ran his finger around his collar...it seemed to be getting hot as the tension on the ship incr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ew Ensign, Martchenko, had taken Khosa's place at the science console. He spoke up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is correct, Captain." He punched up a schematic of the ship, got a highlight of Yang's cell. "Cryobay three, cell 457.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where did he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indeed?" came the voice, laced with the hiss of static, coming from the comm unit unbid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ce it!" shot Garland, then crossed to the communication console. "Sender, this is Captain Garland. Identify yourself." Saratov had frozen, reading the situation, trying to force this turn of events into logical structures that left little room for human ambiguity. Garland stopped watching him, refocused on the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Corazon Santiago, Captain, of the security staff. Dr. Yang is with me." Garland's hand lifted to the insignia on his uniform as he scanned back through the ship's rosters. Santiago...the woman's voice sounded smooth, commanding, brusque...elegant yet strangely fl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ouchscreen at the comm console flickered and changed to a dossier: name, Corazon Santiago, a minor security functionary under Dr. Yang. A Lieutenant, placed in charge of a division of men and women, about a hundred, for no immediately apparent reason. She had stern features, light brown skin...born in Puerto Rico and moved to Mexico City, then finally ended up in New Los Angeles. All violent places now, riddled with gang fights, fires, riots...par for the course in the last days of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ep brown eyes stared at him defiantly from the digitized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you may know by now I was released from the cryosleep by a self-executing agent placed into your system by a...friend back on Earth. I and fifty of my companions are members of the Spartan Coalition...do you know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 small panel a printout of her words spooled...Garland highlighted Spartan Coalition and punched up a link. "'A group of radical survivalists based in New Los Angeles with extensive political connections. Determined to secure the survival of humanity during the increasing chaos of the late 21st century.' Sounds like you're just one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aughed. "I assure you I mean you no harm. I and my people only intend to be given a fair share of the ship's supplies and placed on a deserted section of Planet to pursue our own desti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how does that differ from the rest of us? Do you question our will to survive? Why would you need to alter the ship's records and endanger the mission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k around, Captain. This mission stinks of politics under a veneer of idealism. We crave survival, pure and simple, and this focus gives us power. We wish to play out our destinies on our own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s eyes flickered rapidly as he tried to absorb her demands and determine the danger to the ship and its thousands of sleeping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why contact me now? If your only goal is survival in its purest form, why can't you pursue that as easily on this ship or on Earth itself?" A pause. "You must realize by now that the ship is off course. If we do not repair it within 34 hours, we will overshoot the Centauri system and be unable to return for decades." Another pause. Reading the silence. "You can't fix the ship alone. We're in this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her voice came back he could hear the anger in it, the violence boiling beneath the surface. "I want no philosophical debates with you, Captain. Our course is firm. Fix the ship if you must, but with our presence discovered we must take steps to protect our position. Nothing else matters, and we will survive becaus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cause of a single-minded focus that jeopardizes the 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ctly because of that." He could feel a cold satisfaction humming through the commlink. Pravin Lal shook his head; they could all feel the finality in her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what do you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 sending one of my representatives to the command bay. We will discuss it furthe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can not allow a...mutinous crewmember in the command 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Captain. I am telling you that you can. Do not seal the lift or we will begin picking off engineering crew one b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heard a Russian curse cut the air like acid. Garland thought furiously...what do they have? How many ar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had to buy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Corazon. Send your representative, and leave the maintenance crew unmol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not call me by my first name, Captain. Remain in the command bay; we will see you shortly." The transmission ended. Captain Garland crossed to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is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munication originated from a storage room off of cryobay three, the bay where both she and Dr. Yang sl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large part of the security team is in there." He paced once across the bay, once back. "Determine how many they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course, Captain." Pravin switched back to a formal mode of address as the crisis dee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turned to Ensign Martchenko. "Get this Santiago's dossier. And hurry the check on that armory log thread. We need to know if they hav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young ensign began clicking the touchpanel frantically. Garland let out a deep breath and looked down at the security matrix. Several cameras were out now, or the rooms they observed remained dark. Systematic sabotage, or circuits worn down from the long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you think they'll attack? How serious are they?" he asked quietly. More half-rhetorical questions. Captain Garland looked up to the low ceiling of the command mod, where the United Nations star seal had been etched into the metal. The damaged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to the science console. "Commander Saratov, we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the gaunt Russian was nowhere in sight. Saratov w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s Transmission,\line Prokhor Sarat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flict with the mysterious insurgents has jeopardized my engineers' ability to repair the ship in good time. All here are consumed with the immediate conflict, but I keep my eyes to the new world, 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 may order my people into battle, and I must prepare for this. I will not be caught off 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b Journey to Centauri: Episode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Prokhor Saratov paused in one of the ship's long cylindrical accessways and brushed his fingers along the seam of a ventilation duct. He wrinkled his brow, as if concerned about structural damage, and his eyes flickered up and down the accessway. Broad yellow stripes stretched along the wall in each direction; this accessway remained slated for heavy equipment and supply transport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ere cameras, of course, but few people to monitor them. All hands were directed toward repairing the ship, including his own. But first he had a job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ilver ventilation duct opened and seemed to swallow him. A moment later, the accessway stood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breathed deeply, trying to remain calm in the narrow confines of the ventilation duct. He got down on his hands and knees and crawled, wrapping a length of lightweight polishing cloth around his hands to muffle their impact on the strong yet flexible surface beneath him. He had shut down all the infrared sensors along this path for one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ould feel pain pulsing up and down his spine already. He crawled on, through small tunnel after small tunnel, following pathways displayed on his tiny wearable computer. Left, left, right, down dark and narrow paths. His joints ached, and the air stuck in his throat. Darkness closed in on him,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head, a small grate, crisscrossed by infrared beams he was not authorized to deactivate. Through the grate he could see a small room with red stripes swashed along the w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aning his arm he pulled a small thermal tool from his belt and edged up to the crisscross of beams. He turned on the tool, calibrated its temperature carefully to a point far below freezing, and directed it's icy bluish spray onto the glass nodes of the infrared detectors. One, two, three, quickly moving from one to the next. His hand trembled a bit but his eyes remained flinty, analytical, timing his movements with decimal point pr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the last node he pushed through, his hands on the grate and pressing, ignoring its clatter on the floor as he emerged from a tiny opening some five feet off the floor. He fell and landed hard on a cold metal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his left, a nondescript red metal door at the end of the narrow room he had entered. The words 'Weapons Bay' were stamped across the edge seal of the door. Beyond that door, the armory. And the other direction...an antechamber, perhaps filled with renegade crew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had no keycard to open the Weapons Bay, and if he had one he could not have used it without triggering a signal in the command bay anyway, but that didn't matter. Someone had rewired the door logs already; that was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punched a simple access code into the door and it unlatched with a clicking sound. No alarms, no footsteps, no summons from the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reat red door swung open, and Saratov walked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b Episode 10,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Find Saratov!" Captain Garland shot to Lal. Ensign Martchenko sat rigid at his own console, but Garland ignored him. At this moment Garland trusted Lal, to the exclusion of anyone else in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ept perhaps Skye. Sk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punched a link to her. "Officer Skye, acknowledge immedi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Captain." Her voice sounded crisp and smooth, professional in this time of crisis. "I rea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discovered insurgents on the ship. Crewmembers moving about without authorization...we don't know how many or exactly what they want. We don't believe they are in your area, but you need to be careful. Have one of Saratov's crew post outside the Hydroponics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s people are no longer here, Captain. They left a few moments ago under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froze for an instant, startled. "Did they say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Captain. They were pinging the synthglass panels on the far side of the Greenhouse when a commlink came in. All three of them packed their tools and departed quickly. And Captain...I could use people here. Whether we stop the ship or not, someone will need to eat, and my hybrids need tending. I can't rely on...that is to say, Saratov's people are quite bu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stood. Send your crew requests to the command mod and we'll trigger their wakeup from here. Keep the number to a minimum. Also, activate the motion detectors in the hallway outside the Greenhouse. Be careful, Deird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stood." Her fluid voice hung in the air for a moment after Garland closed the link. Then he tapped Lal on the shoulder and issued him quiet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is Saratov? Key in to the tracking unit in his uni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ander Saratov is...inside a mechanical accessway. The delta on the tracking module is not zero, so he must still have it on his person...wait, he is moving only...2 centimeters...and now one and a half centimeters the other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 a visual." He glanced over at Saratov's ensign, Martchenko. He could practically see the man's ears bu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On Lal's screen flickered the image of a wide circular accessway. There was no sign of life. "The tracking module puts him in that hallway, shifting slightly back and f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eaned over and scanned the image carefully. "Wait. Zoom in, here. Enhance." Lal's fingers danced, and a spot on the floor expanded in a series of fluid jum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on the floor: a tiny metal and glass cylinder, rolling back and forth on the curved floor of the hall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s pulled his tracking unit out, or it's fallen out. But where i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 punched up a schematic of the ship. "The accessway leads to cargo bays on either side, full of equipment in one, common supplies in the other. But...here, a small maintenance duct. Leading to..." The schematic whirred along the length of the 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eapons bay." said Garland. "But he can't op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less the code has already been broken. He may have reason to believe that it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the datalinks. Reconstruct whatever he was doing on his console before he left,\~ keying on that magenta color\~ the computer uses to highlight final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s no need, sir." came the gruff voice of the young ensign. "I believe the commander had something running here before h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crossed to the science console and looked on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 you interp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rmory log file, usually updated several thousand times a second, had no updates for a period of over three seconds during this time frame." He flicked his hand towards a highlighted time range sometime before the ship had been hit. "It must have been tampered with,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Santiago's people must have gotten in. They are a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Look at this as well." Lal's lilting voice had gotten faster and more clipped, excited. "Most of the engineers have moved into the same general area. Near the weapons 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Quicklink [encry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ig: Commander Saratov\line Recip: EmergEngineer@science.unac.unity [subset: Tru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bilize current assignment, then converge on attached coords. Ensigns Preuss, Landon, Ritzka move immediately. Use caution, discre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b Journey to Centauri : Episode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ommander Saratov. Commander Saratov! Respond immediately." Garland stopped to listen, searching the pure silence of the commlink for any sign of re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Captain," said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y one of these engineers we're tracking. Try thi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ki." Lal tapped a glowing indicator on the screen and a channel opened immediately. "Lt. Saki come in. This is Commander Lal and Captain Garland, in the command m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ause, thick with hesitation. Finally..."Yes sir. S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are your orders, Lieutenant? What has Commander Saratov ordered you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has ordered us to the Weapons Bay, sir. Is there something amiss?" That last word...'amiss'...sounded strange to Garland, like a word out of an 19th century play, so pol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s Commander Saratov told you anything about your assig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gative, Captain. Is everything all righ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 me when you reach your Commander, Lieutenant. We have lost contact with him and we are concerned." Not exactly a lie but not the whole truth either, thought Garland as he broke the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must be taking matters into his own hands, fearing for the safety of his crew. He wants to distribute weapons, and with these insurgents in the ship I can't quite blame him..." Garland paused, again looking up at the U.N. symbol etched into the command mod's ce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will you do, Captain? We must fix the ship, and Saratov is acting against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et out a deep breath. "Not completely against orders. The safety of the crew must be our first concern. I can't push this issue with Saratov while the ship remains damaged. But I can go down there and locat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moment," responded Lal, soft and urgent. "Two of Saratov's engineers have reached the antechamber to the Weapons Bay. I believe they are open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ri360\sb100\sa100\nowidctlpar\widctlpar\adjustright {\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b Episode 11,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Paul Landon and Diana Preuss, engineers under Saratov's command, pulled the release lever and waited as the first set of security doors swung open. Landon stood to one side, flexing his muscles nervously, his hands gripping a concussion hammer tightly. His palms felt hot and sweaty, but when he glanced at Diana she stood calmly, ice cool, a thin smile frozen on h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liver of light slipped from between the doors and expanded as they swung to their full open position. Landon caught Preuss' eyes and they both moved to the sides, listening intently, staying in the shadows. As the doors reached the full open position they looked at each other, communicating urgently with their eyes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Use caution, discretion}{, Saratov had told them, and directed them to a set of coordinates centered on the other side of this antechamber they had opened. Caution from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long moments they waited, scarcely breathing. Landon's senses were in overdrive...he could hear the quiet groaning deep inside the ship, and he could feel his pulse pounding in his ears. The antechamber yawned darkly between them. Landon gestured to his wrist and pointed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uss motioned in the negative. She pointed at th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faint shadow, stretching from the antechamber, shifting slightly as if something were moving between several lights. A hiss of breath escaped from Landon's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behind them came footsteps, and another red suited engineer entered the hallway, footsteps echoing on the metal floor. Landon turned...it was Ritzka, another engineer with combat training, arriving early. Coinc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don started to signal him but comprehension had already washed over Ritzka's face. He paused for one split second, rooted to the floor, and then threw himself to on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as a small cracking sound and a peculiar metallic thump. Landon looked wildly down the hall as Ritzka's eyes flashed with panic and he crawled rapidly into the cover of the shadows along the hallway. That cracking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Landon could see it...a small hole, as if the metal in the wall had been melted by a burning coal, about three feet to the right of where Ritzka had stood. Shredder pistol, set to fire in pulse rather than spray mode, and set at low power so it didn't puncture the me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don moved farther back into the shadows, his breathing quiet and shallow. His fingers crept to the 'on' switch of the concussion hammer, but he didn't push it yet. He heard the rustle of cloth, and then the quiet clicking of a computer touch screen from inside the ante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eyes shot to Preuss' and he caught the quick nod. His muscles, wound tight from the tension of waiting, exploded into action as he rushed into the antechamber. Bright lights burned his eyes for a moment and he caught a quick adrenaline-pounding glimpse of a small cylindrical chamber, broad red swatches on the wall, another set of sealed doors, and off to one side a small but muscular man in a red security uniform, kneeling against the wall and typing into his quick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don hissed out a breath and felt the concussion hammer jolt to life in his hands. The small security guard rolled quickly and a shredder pistol appeared in his hand...he moved his arm as if to sweep the chamber but the pistol was still on pulse mode, and Landon heard the pock pock pock of single shots hitting the metal arou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unged and lost his footing , the concussion hammer jolting the floor and sending a nerve-jangling vibration through his hands and arms. Scenes flashed...he could see Preuss leaping like a cat, and then he heard two more pocks and a meaty thump, and she fell hard and fast to the ground, her legs cut out from under her. Her forehead hit the ground hard and Landon could hear the crack even as he came back to his feet and the little tight man in red, the security guard, rolled across the 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ause. A heartbeat, as the little man flipped something on his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don scrambled forward, feeling the bile rise in his stomach, smelling the reeking sweat of desperation as he tried to move forward while keeping his head low. He heard Preuss yell, a strong yell that cracked at the end, and then there was a hum and a black cloud filled the chamber, and then he saw her torso turn into a cloud of blood swirling backwards along the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lawed his way to his knees and swung the concussion hammer, and felt the impact rock his arms and bones as the blow landed on the side of the little man's head. Landon heard a sickening snap, and looked away from the blow, only to feel his right leg turn into fire. He felt his jaw fall open, his muscles losing control, and turned to see the blood patterns on the wall, swirls of red that used to be his l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on the walls of the Unity. The world turned to darkness, and Landon f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s Logs\line Paul Landon, Engineering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s are tools," Commander Saratov once wrote. "Their function is violence; when used by a technician, rather than a warrior, they can fulfill their intended purpose: to assist in clearing out the useless to make way for the func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like any tool, they can help humankind to make the inevitable happen more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ri360\sb100\sa10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ri360\sb100\sa100\nowidctlpar\widctlpar\adjustright {\b\f1\fs20\cf1 For future episodes, visit the Alpha Centauri Web Site at }{\b\f1\fs20\ul\cf1 http://www.alphacentauri.com}{\b\f1\fs20\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720\ri720\sb100\sa100\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