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firstLine="720"/>
        <w:rPr/>
      </w:pPr>
      <w:r>
        <w:rPr/>
        <w:t>Dilithium Dad’s Favorite Units</w:t>
      </w:r>
    </w:p>
    <w:p>
      <w:pPr>
        <w:pStyle w:val="Normal"/>
        <w:spacing w:before="0" w:after="120"/>
        <w:ind w:firstLine="720"/>
        <w:rPr>
          <w:b/>
          <w:b/>
        </w:rPr>
      </w:pPr>
      <w:r>
        <w:rPr>
          <w:b/>
        </w:rPr>
      </w:r>
    </w:p>
    <w:p>
      <w:pPr>
        <w:pStyle w:val="Normal"/>
        <w:spacing w:before="0" w:after="120"/>
        <w:ind w:firstLine="720"/>
        <w:jc w:val="both"/>
        <w:rPr/>
      </w:pPr>
      <w:r>
        <w:rPr/>
        <w:t>Most lists of “favorite units” are weighted toward units only available in the endgame, like the Singlularity Deathsphere.  Personally, I seldom use such units because the battles are usually over before the technology arrives and the prototypes are completed and transported to the front lines. This list is in the order of the technology required, starting with new units that can be made after Secrets of the Human Brain, which gives the Hypnotic Trance special ability, one of the most crucial techs in the game, unless you are playing with low abundance of native life.  All these units are relatively inexpensive, so they should fit in anyone’s mineral budget!</w:t>
      </w:r>
    </w:p>
    <w:p>
      <w:pPr>
        <w:pStyle w:val="Normal"/>
        <w:numPr>
          <w:ilvl w:val="0"/>
          <w:numId w:val="2"/>
        </w:numPr>
        <w:spacing w:before="0" w:after="120"/>
        <w:ind w:left="0" w:firstLine="720"/>
        <w:jc w:val="both"/>
        <w:rPr/>
      </w:pPr>
      <w:r>
        <w:rPr/>
        <w:t>Trance Scout Infantry (1-1t-1).  This is my standard garrison from the discovery of Secrets of the Human Brain onward.  It has a 50% defense bonus against mind worms, and costs exactly the same as a regular Scout Patrol (1-1-1).  I only use armored garrisons on the front lines or on threatened coasts, and even then I prefer to use mobile armor, such as the Trance Plasma Defensive.  You should make more of this unit than any other –at least one per base.  Scout Patrols can be upgraded to Trance Scout Infantry for a mere 10 credits.  Once you added this unit in your workshop, your engineers will automatically design upgrades as new armor is developed (1-2t-1, 1-3t-1 etc.).</w:t>
      </w:r>
    </w:p>
    <w:p>
      <w:pPr>
        <w:pStyle w:val="Normal"/>
        <w:numPr>
          <w:ilvl w:val="0"/>
          <w:numId w:val="2"/>
        </w:numPr>
        <w:spacing w:before="0" w:after="120"/>
        <w:ind w:left="0" w:firstLine="720"/>
        <w:jc w:val="both"/>
        <w:rPr/>
      </w:pPr>
      <w:r>
        <w:rPr/>
        <w:t>Trance Scout Rover (1-1t-2).  Great for tramping around the fungus, it can withstand mindworm ambushes.  Here is tip to get this unit fast: skip Doctrine Mobility and research Planetary Networks first.  When the Autodesigner pops up the Probe Team, click “Accept” and then change the equipment bay from probe to hand weapon and add Hypnotic Trance ability.  Voila!  Rovers before researching Doctrine Mobility. (You’ll want that tech soon, of course, but it good to get Trance Rovers out exploring early while the mindworms are weak).</w:t>
      </w:r>
    </w:p>
    <w:p>
      <w:pPr>
        <w:pStyle w:val="Normal"/>
        <w:numPr>
          <w:ilvl w:val="0"/>
          <w:numId w:val="2"/>
        </w:numPr>
        <w:spacing w:before="0" w:after="120"/>
        <w:ind w:left="0" w:firstLine="720"/>
        <w:jc w:val="both"/>
        <w:rPr/>
      </w:pPr>
      <w:r>
        <w:rPr/>
        <w:t>Trance Former (0-1t-1).  Yes, that’s the automatic name given by the program!  Always build a few of these for pushing out into the fungus.  Upgrade it by adding armor (0-2t-1) to remove the 50% non-combat penalty.  If your planet rating is good, these formers will survive a mindworm attack.</w:t>
      </w:r>
    </w:p>
    <w:p>
      <w:pPr>
        <w:pStyle w:val="Normal"/>
        <w:numPr>
          <w:ilvl w:val="0"/>
          <w:numId w:val="2"/>
        </w:numPr>
        <w:spacing w:before="0" w:after="120"/>
        <w:ind w:left="0" w:firstLine="720"/>
        <w:jc w:val="both"/>
        <w:rPr/>
      </w:pPr>
      <w:r>
        <w:rPr/>
        <w:t>Trance Crawler (0-1t-1).  Not only do they resist mindworms, but also they are worth more minerals, so they can speed secret projects and prototypes faster.</w:t>
      </w:r>
    </w:p>
    <w:p>
      <w:pPr>
        <w:pStyle w:val="Normal"/>
        <w:numPr>
          <w:ilvl w:val="0"/>
          <w:numId w:val="2"/>
        </w:numPr>
        <w:spacing w:before="0" w:after="120"/>
        <w:ind w:left="0" w:firstLine="720"/>
        <w:jc w:val="both"/>
        <w:rPr/>
      </w:pPr>
      <w:r>
        <w:rPr/>
        <w:t>Trance Plasma Defensive (1-3t-2).  These are key defensive units that can shuttle around to bases that are under threat from other factions or from mindworms.  In a military campaign, they can be advanced into newly captured bases to secure them.</w:t>
      </w:r>
    </w:p>
    <w:p>
      <w:pPr>
        <w:pStyle w:val="Normal"/>
        <w:numPr>
          <w:ilvl w:val="0"/>
          <w:numId w:val="2"/>
        </w:numPr>
        <w:spacing w:before="0" w:after="120"/>
        <w:ind w:left="0" w:firstLine="720"/>
        <w:jc w:val="both"/>
        <w:rPr/>
      </w:pPr>
      <w:r>
        <w:rPr/>
        <w:t>Police Scout Infantry (1p-1-1).  By the time you research Intellectual Integrity, some of your bases will be getting quite large and drone-prone.  With double police powers, they will convert two drones into pliant workers. If you have a police rating of +3 or higher (Police State + Spartan faction or +Ascetic Virtues secret project), they will counter four drones!  Consider swapping this design for the Trance Scout Infantry for large bases or if you anticipate a high population, such as nutrient-rich areas. Trance Scout Infantry can be upgraded to Police Scout Infantry for a mere 10 credits. Again, once you added this unit in your workshop, your engineers will automatically design upgrades as new armor is developed (1p-3-1, 1p-4-1 etc.).</w:t>
      </w:r>
    </w:p>
    <w:p>
      <w:pPr>
        <w:pStyle w:val="Normal"/>
        <w:numPr>
          <w:ilvl w:val="0"/>
          <w:numId w:val="2"/>
        </w:numPr>
        <w:spacing w:before="0" w:after="120"/>
        <w:ind w:left="0" w:firstLine="720"/>
        <w:jc w:val="both"/>
        <w:rPr/>
      </w:pPr>
      <w:r>
        <w:rPr/>
        <w:t>Police Rover (1p-1-2).  It’s a cop car!  Zip this number around to any of your bases experiencing drone problems until you can build that Research Hospital.</w:t>
      </w:r>
    </w:p>
    <w:p>
      <w:pPr>
        <w:pStyle w:val="Normal"/>
        <w:numPr>
          <w:ilvl w:val="0"/>
          <w:numId w:val="2"/>
        </w:numPr>
        <w:spacing w:before="0" w:after="120"/>
        <w:ind w:left="0" w:firstLine="720"/>
        <w:jc w:val="both"/>
        <w:rPr/>
      </w:pPr>
      <w:r>
        <w:rPr/>
        <w:t>Police Plasma Defensive (1p-3-2).  This is the ideal unit to add to your conquering hordes.  Those captured bases are loaded with drones and vulnerable to counterattack.  This unit protects you from both.</w:t>
      </w:r>
    </w:p>
    <w:p>
      <w:pPr>
        <w:pStyle w:val="Normal"/>
        <w:numPr>
          <w:ilvl w:val="0"/>
          <w:numId w:val="2"/>
        </w:numPr>
        <w:spacing w:before="0" w:after="120"/>
        <w:ind w:left="0" w:hanging="0"/>
        <w:jc w:val="both"/>
        <w:rPr/>
      </w:pPr>
      <w:r>
        <w:rPr/>
        <w:t xml:space="preserve"> </w:t>
      </w:r>
      <w:r>
        <w:rPr/>
        <w:t>ECM Crawler (0-3+-1).  You need defenders to post on your borders, right?  Why pay minerals in support when you can have an armored crawler paying you minerals (or nutrients or energy)!  Put these on your borders, at chokepoints or in a bunker (with forest and a sensor).</w:t>
      </w:r>
    </w:p>
    <w:p>
      <w:pPr>
        <w:pStyle w:val="Normal"/>
        <w:numPr>
          <w:ilvl w:val="0"/>
          <w:numId w:val="2"/>
        </w:numPr>
        <w:spacing w:before="0" w:after="120"/>
        <w:ind w:left="0" w:firstLine="720"/>
        <w:jc w:val="both"/>
        <w:rPr/>
      </w:pPr>
      <w:r>
        <w:rPr/>
        <w:t>Trance Police (1p-1t-1).  Cheese it!  It’s the Trance Police! With the discovery of Neural Grafting, you can design units with two abilities. This is an inexpensive way to counter drones and mindworms in your bases.</w:t>
      </w:r>
    </w:p>
    <w:p>
      <w:pPr>
        <w:pStyle w:val="Normal"/>
        <w:numPr>
          <w:ilvl w:val="0"/>
          <w:numId w:val="2"/>
        </w:numPr>
        <w:spacing w:before="0" w:after="120"/>
        <w:ind w:left="0" w:firstLine="720"/>
        <w:jc w:val="both"/>
        <w:rPr/>
      </w:pPr>
      <w:r>
        <w:rPr/>
        <w:t xml:space="preserve"> </w:t>
      </w:r>
      <w:r>
        <w:rPr/>
        <w:t>Cruiser Probe Team (0p-1-6).  If you play on big maps (you should unless you’re a novice), this is the best way to get probes out there.  Once they go elite, they have 7 move points, and 9 with fusion reactor (0p-1-6*2), making them the fastest boats on Planet.   The engineers won’t design these unless you do, so get into that workshop!  Work these in pairs: the A team hacks the data links and the B team steals research, or the A team incites drone riots and the B team engages the mind control probe (mind control costs are greatly reduced for bases with drone riots).</w:t>
      </w:r>
    </w:p>
    <w:p>
      <w:pPr>
        <w:pStyle w:val="Normal"/>
        <w:numPr>
          <w:ilvl w:val="0"/>
          <w:numId w:val="2"/>
        </w:numPr>
        <w:spacing w:before="0" w:after="120"/>
        <w:ind w:left="0" w:firstLine="720"/>
        <w:jc w:val="both"/>
        <w:rPr/>
      </w:pPr>
      <w:r>
        <w:rPr/>
        <w:t xml:space="preserve"> </w:t>
      </w:r>
      <w:r>
        <w:rPr/>
        <w:t>Missile Tactical (&lt;6&gt;-1-8, SAM).   This antiaircraft unit won’t be added unless you add it to your workshop.  Obviously, it will take out any opposing aircraft.  But it is also good against mindworms and can be used for offense, although there is a 50% ground strike penalty. Why build it?  You will always want some, but you might want a whole fleet if you are running under Free Market economics.  This is the only air unit you can build without creating drones with the –5 or –4 police rating that accompanies Free Market.  Don’t forget to build an Aerospace Complex before building any air units –you get +2 morale, quick repair, and +100% defense.  A fourth bonus is that you will get the full benefits of orbital improvements once you build them.</w:t>
      </w:r>
    </w:p>
    <w:p>
      <w:pPr>
        <w:pStyle w:val="Normal"/>
        <w:numPr>
          <w:ilvl w:val="0"/>
          <w:numId w:val="2"/>
        </w:numPr>
        <w:spacing w:before="0" w:after="120"/>
        <w:ind w:left="0" w:firstLine="720"/>
        <w:jc w:val="both"/>
        <w:rPr/>
      </w:pPr>
      <w:r>
        <w:rPr/>
        <w:t xml:space="preserve">Drop Colony Pod (0-1-1d).  This unit is key to victory and should be the first unit you design after getting Mind Machine Interface (MMI).  You can now leapfrog colony pods form base to base and reach new fertile ground quickly.  You can also leapfrog over to enemy territory and create new front-line colonies. By now you will have several colonies at their habitation limit –use them to build Drop Colony Pods without losing any population.  </w:t>
      </w:r>
    </w:p>
    <w:p>
      <w:pPr>
        <w:pStyle w:val="Normal"/>
        <w:numPr>
          <w:ilvl w:val="0"/>
          <w:numId w:val="2"/>
        </w:numPr>
        <w:spacing w:before="0" w:after="120"/>
        <w:ind w:left="0" w:firstLine="720"/>
        <w:jc w:val="both"/>
        <w:rPr/>
      </w:pPr>
      <w:r>
        <w:rPr/>
        <w:t>Drop Plasma Garrison (1p-3-1d).  This is another key unit –drop it into newly captured bases to secure them and control the drones with Non-lethal Methods.  Leapfrog it from base to base with the drop colony pods to create an instant garrison (don’t forget to reset its home base to the new base to spread support costs).  Combined with choppers, you can rule the world!</w:t>
      </w:r>
    </w:p>
    <w:p>
      <w:pPr>
        <w:pStyle w:val="Normal"/>
        <w:numPr>
          <w:ilvl w:val="0"/>
          <w:numId w:val="2"/>
        </w:numPr>
        <w:spacing w:before="0" w:after="120"/>
        <w:ind w:left="0" w:firstLine="720"/>
        <w:jc w:val="both"/>
        <w:rPr/>
      </w:pPr>
      <w:r>
        <w:rPr/>
        <w:t>Shard Chopper (13-1-8*2, deep radar).  Just a few of these workhorses, combined with drop garrisons, will allow you to rapidly extend your control across the globe.  It’s almost too easy!  The 13 attack, which you get from Advanced Spaceflight, is all the attack you’ll probably need until the very endgame.  Your most likely upgrade path will be: First, Impact weapons (4 attack), then upgrade to Missile Launcher (6 attack), then upgrade to Chaos (8 attack), then Plasma Shard (13 attack).  The level 5, 10 and 12 attack technologies either arrive when they’re already obsolete or nearly obsolete (level 10 is just one tech before level 13, so it’s not worth prototyping).</w:t>
      </w:r>
    </w:p>
    <w:p>
      <w:pPr>
        <w:pStyle w:val="Normal"/>
        <w:numPr>
          <w:ilvl w:val="0"/>
          <w:numId w:val="2"/>
        </w:numPr>
        <w:spacing w:before="0" w:after="120"/>
        <w:ind w:left="0" w:firstLine="720"/>
        <w:jc w:val="both"/>
        <w:rPr/>
      </w:pPr>
      <w:r>
        <w:rPr/>
        <w:t>Drop Fusion Probe Tank (0p-1-3*2).  These are marvelous, especially after you’ve build the Space Elevator secret project to get orbital insertion.  Now you can drop a probe team anywhere in the world and probe on your next turn.  By this time all your probe teams should be elite (thanks to all your tech), so you get 4 big movement points. This is great for defending newly captured bases from recapture by mind control.</w:t>
      </w:r>
    </w:p>
    <w:p>
      <w:pPr>
        <w:pStyle w:val="Normal"/>
        <w:numPr>
          <w:ilvl w:val="0"/>
          <w:numId w:val="2"/>
        </w:numPr>
        <w:spacing w:before="0" w:after="120"/>
        <w:ind w:left="0" w:firstLine="720"/>
        <w:jc w:val="both"/>
        <w:rPr/>
      </w:pPr>
      <w:r>
        <w:rPr/>
        <w:t>Drop Fusion Shard Tank (13-1-3*2).  Just a few of these, coordinated with some Shard Choppers, can work wonders in lightening sweeps through enemy territory.</w:t>
      </w:r>
    </w:p>
    <w:p>
      <w:pPr>
        <w:pStyle w:val="Normal"/>
        <w:numPr>
          <w:ilvl w:val="0"/>
          <w:numId w:val="2"/>
        </w:numPr>
        <w:spacing w:before="0" w:after="120"/>
        <w:ind w:left="0" w:firstLine="720"/>
        <w:jc w:val="both"/>
        <w:rPr/>
      </w:pPr>
      <w:r>
        <w:rPr/>
        <w:t>Empath Grav Tank (1e-1-3*4^1, Anit-grav struts).  This is the last unit I make before building the Voice of Planet.  It has 4 movement points and 5 if elite so it can patrol through the cluster of megabases that mark your original starting location.  Build one for every two bases you have over size 10.  This baby will take down those stacks of mindworms that plague the endgame, especially if you have the Dream Twister secret project (50% to psi attack).  You can add psi armor if you like, but it’s not necessary because this unit will always be on the attack, never defense (nothing defends against a stack of 12 great boi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15:00:00Z</dcterms:created>
  <dc:creator>Paul Ernsberger, Ph.D.</dc:creator>
  <dc:description/>
  <dc:language>en-US</dc:language>
  <cp:lastModifiedBy>Paul Ernsberger, Ph.D.</cp:lastModifiedBy>
  <dcterms:modified xsi:type="dcterms:W3CDTF">1999-08-23T18:08:00Z</dcterms:modified>
  <cp:revision>5</cp:revision>
  <dc:subject/>
  <dc:title>Dilithium Dad’s Favorite Units</dc:title>
</cp:coreProperties>
</file>