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b/>
          <w:b/>
        </w:rPr>
      </w:pPr>
      <w:r>
        <w:rPr>
          <w:b/>
        </w:rPr>
        <w:t xml:space="preserve">Why Choose A Predefined Map?  </w:t>
      </w:r>
    </w:p>
    <w:p>
      <w:pPr>
        <w:pStyle w:val="Normal"/>
        <w:spacing w:before="240" w:after="240"/>
        <w:rPr>
          <w:b/>
          <w:b/>
        </w:rPr>
      </w:pPr>
      <w:r>
        <w:rPr>
          <w:b/>
        </w:rPr>
        <w:t>--by DilithiumDad</w:t>
      </w:r>
    </w:p>
    <w:p>
      <w:pPr>
        <w:pStyle w:val="Normal"/>
        <w:spacing w:before="240" w:after="240"/>
        <w:rPr/>
      </w:pPr>
      <w:r>
        <w:rPr/>
        <w:tab/>
        <w:t xml:space="preserve">Few players realize that the world map has an enormous effect on game play.  The location of your landing site is critical.  If there are abundant nutrients and minerals, you will have a fast start and quickly rise in the dominance ranking.  If resources are few, you will have a very slow start and may even be wiped out by an AI player.  Just as important as the starting resources are the placements of the AI players.  If two or even four players are placed on adjacent sites, then conflict is much more likely than if the players are more evenly distributed across the planet.  </w:t>
      </w:r>
    </w:p>
    <w:p>
      <w:pPr>
        <w:pStyle w:val="Normal"/>
        <w:rPr/>
      </w:pPr>
      <w:r>
        <w:rPr/>
        <w:tab/>
        <w:t xml:space="preserve">What defines a good map?  If you are interested in conquest, then randomly generated maps of any size are probably fine.  If you are more interested in research, building infrastructure and engaging in diplomacy with strong AI players, then random maps are not sufficient.  The Huge Map of Planet (HMOP) has been found by many on the SMAC forums to favor builders and to challenge or slow the conquerors.  HMOP has a number of equally rich starting sites spread across a huge area.  There are many natural barriers, such as wide oceans, barren regions and xenofungus that separate the map into distinct spheres of influence.  </w:t>
      </w:r>
    </w:p>
    <w:p>
      <w:pPr>
        <w:pStyle w:val="Normal"/>
        <w:rPr/>
      </w:pPr>
      <w:r>
        <w:rPr/>
      </w:r>
    </w:p>
    <w:p>
      <w:pPr>
        <w:pStyle w:val="Normal"/>
        <w:ind w:firstLine="720"/>
        <w:rPr/>
      </w:pPr>
      <w:r>
        <w:rPr/>
        <w:t>The HMOP is not perfect, however.  Most importantly, it lacks the Borehole Cluster and the Manifold Nexus.  Also, from time to time a poor starting spot will cripple a faction.  Finally, the HMOP appears to be designed to yield a variety different play experiences, and therefore you will sometimes find yourself surrounded by hostile neighbors.  One or more AI factions may be eliminated before the mid-game as a result of this close seeding.  I set about analyzing what makes HMOP good and then improving on it from the builder standpoint.  I tested the HMOP and the my own modified HMOP maps by starting games, playing 20 turns, then resigning and noting where the start sites were.  A few games I played for longer periods to observe how the AI did.  When the AI did poorly on certain starting sites, I worked to improve it by adding fertile ground, rivers or bonuses.   I added the Borehole Cluster and the Manifold Nexus to underutilized resource-poor regions of the map.</w:t>
      </w:r>
    </w:p>
    <w:p>
      <w:pPr>
        <w:pStyle w:val="Normal"/>
        <w:rPr/>
      </w:pPr>
      <w:r>
        <w:rPr/>
      </w:r>
    </w:p>
    <w:p>
      <w:pPr>
        <w:pStyle w:val="Normal"/>
        <w:ind w:firstLine="720"/>
        <w:rPr/>
      </w:pPr>
      <w:r>
        <w:rPr/>
        <w:t>The final product of this process I call the Ultimate Builder Map (UBM).  The UBM is true to the spirit of the HMOP, as described in the manual to the program and the Primus Official Strategy Guide.  None of the original features have been removed and most of the changes are fairly subtle.   My major goal was to increase the number of start sites considered valid by the program.  Because I worked mainly by increasing the desirability of start sites, the start sites on the modified map are much better than would be found on a random map or in HMOP.  You will find that your colonies will build rapidly and you will have a faster game in general.  However, the AI also does much better, and I designed the start sites to work around some of the limitations of the AI, such as their poor terraforming and limited use of naval transports.  I added a number of peninsulas, which serve as retreat routes for factions under attack, or invasion routes.  Most of the islands, which were rarely used by the AI, have been converted to peninsulas, and are now put to use.</w:t>
      </w:r>
    </w:p>
    <w:p>
      <w:pPr>
        <w:pStyle w:val="Normal"/>
        <w:rPr/>
      </w:pPr>
      <w:r>
        <w:rPr/>
      </w:r>
    </w:p>
    <w:p>
      <w:pPr>
        <w:pStyle w:val="Normal"/>
        <w:rPr/>
      </w:pPr>
      <w:r>
        <w:rPr/>
        <w:tab/>
        <w:t>How will your game be different on the UBM?  Compared to a random map especially, the AI will be much stronger and you will have trouble monopolizing those crucial early secret projects.  You will have to choose between chasing the Hunter-Seeker Algorithm and being the first to Air Power.  Both you are the AI will have a quicker start and more population growth because of more nutrients at starting zones.  Because of the great distances between start sites and the natural barriers, the quickest way to find everyone will be the Empath Guild, which becomes a critical secret project.  You will find that the AI is competitive with you in tech up to the midgame, whereas on random maps the AI is left in the dust early on.</w:t>
      </w:r>
    </w:p>
    <w:p>
      <w:pPr>
        <w:pStyle w:val="Normal"/>
        <w:ind w:firstLine="720"/>
        <w:rPr/>
      </w:pPr>
      <w:r>
        <w:rPr/>
      </w:r>
    </w:p>
    <w:p>
      <w:pPr>
        <w:pStyle w:val="Normal"/>
        <w:ind w:firstLine="720"/>
        <w:rPr/>
      </w:pPr>
      <w:r>
        <w:rPr/>
        <w:t>What changes were made?  There were three start sites on HMOP that almost always lead to very weak AI performance (and were tough for humans, too!).  The long peninsula extending form Monsoon Jungle down to Cape Storm was too narrow to be viable, so I widened it and gave it access to the Geothermal Shallows.  The Island of Deinira, a triangular island just northeast of the New Sargasso Sea, was a miserable starting site, with too little land, very little rainfall, and lots of fungus.  The only way to win with this start site was massive use of the “raise terrain” option, which the AI never does.  I greatly enlarged and greened the island and added a new geographic feature –a smaller version of Uranium Flats named Dilithium Flats.  The player starting on this new improved Island of Deinira now as often as not rises to near the top of the dominance scale.  I also created a new island in the Great Northern Sea in otherwise unused tiles.  I call it Great Northern Island.  This completely new site ended up being one of the ones most commonly selected by the program for faction start.  Having two of the seven factions based on islands has a major effect on game play.  The AI players on islands remain a force to be reckoned with, even if they are pacifists like Morgan.  Having aggressive factions on islands effectively removes them as threats to the pacifists, and presents a major challenge to conquerors, who must assault heavily populated islands crowded with defending forces.  Another limited landing site seldom used on the HMOP was Mt. Planet.  Some expansion of the area around Mt. Planet made it a viable landing site.  Sunny Mesa has always been a “blah” landmark that holds little attraction.  I enhanced it by raising the terrain to 3500m elevation –now it is a valuable energy resource when solar collectors are built.</w:t>
      </w:r>
    </w:p>
    <w:p>
      <w:pPr>
        <w:pStyle w:val="Normal"/>
        <w:rPr/>
      </w:pPr>
      <w:r>
        <w:rPr/>
      </w:r>
    </w:p>
    <w:p>
      <w:pPr>
        <w:pStyle w:val="Normal"/>
        <w:rPr/>
      </w:pPr>
      <w:r>
        <w:rPr/>
        <w:tab/>
        <w:t>On HMOP, there are certain landing sites that just about guaranteed early conflict.  These are the north and south shores of the Inland Sea, east or west or north of Garland Crater, and south or north or east of Monsoon Jungle.  Three-way conflicts over these landmarks is common, and makes for a great war game, but not a meaningful modeling of future society.  Around the Inland Sea, I added fungus to provide a natural barrier between the north and south shores, and then sunk several tiles on the western shore to add a water barrier and to create a “Panama tile” –if a base is built on the isthmus it allows ships to pass from the ocean to the Inland Sea.  If bases were built on the one western Panama tile and one of the two eastern Panama tiles, then ships could cut right through the middle of the continent, a boon to exploration.   Adding additional balanced landing sites elsewhere solved the problem of 2-3 factions landing next to Garland Crater.  To increase the separation of Garland Crater from the Uranium Flats half of the continent, the land bridge between them was narrowed and fungus was added.  There is now a natural boundary which AI factions seem to respect consistently.  Finally, adding other viable landing sites, and making the areas around the landing sites more attractive relative to Monsoon Jungle diminished the conflicts over Monsoon Jungle.  Conflicts over the jungle are still inevitable, but they occur later in the game.</w:t>
      </w:r>
    </w:p>
    <w:p>
      <w:pPr>
        <w:pStyle w:val="Normal"/>
        <w:rPr/>
      </w:pPr>
      <w:r>
        <w:rPr/>
      </w:r>
    </w:p>
    <w:p>
      <w:pPr>
        <w:pStyle w:val="Normal"/>
        <w:rPr/>
      </w:pPr>
      <w:r>
        <w:rPr/>
        <w:tab/>
        <w:t>The Borehole Cluster is located within the Upland Wastes, in an area that previously had little to recommend it.  The Cluster is not associated with any particular starting site, but can be reached from several of them, which makes for some interesting conflicts.  The Manifold Nexus is located in the long stretch of relatively barren land between the Inland Sea and Mt. Planet.  Players landing in any of 3 nearby viable landing sites can make a play for this landmark.</w:t>
      </w:r>
    </w:p>
    <w:p>
      <w:pPr>
        <w:pStyle w:val="Normal"/>
        <w:rPr/>
      </w:pPr>
      <w:r>
        <w:rPr/>
      </w:r>
    </w:p>
    <w:p>
      <w:pPr>
        <w:pStyle w:val="Normal"/>
        <w:rPr/>
      </w:pPr>
      <w:r>
        <w:rPr/>
        <w:tab/>
        <w:t>Another problem with HMOP and other maps as well is Monsoon Jungle.  This resource, providing +1 nutrient per square, is overpowering.  The faction that lands in Monsoon Jungle will almost always be first in population and just about everything else.  To reduce this effect, I dropped two tiles of the jungle under the ocean and added some fungus to it, effectively dividing it.  Then I added small jungles to each of the other continents at about the same tropical latitude, because it is not realistic to think there would be only a single jungle on the planet.  These 4-tile jungles are a nice bonus that strengthens several landing sites and tends to make the whole game progress faster.</w:t>
      </w:r>
    </w:p>
    <w:p>
      <w:pPr>
        <w:pStyle w:val="Normal"/>
        <w:rPr/>
      </w:pPr>
      <w:r>
        <w:rPr/>
      </w:r>
    </w:p>
    <w:p>
      <w:pPr>
        <w:pStyle w:val="Normal"/>
        <w:rPr/>
      </w:pPr>
      <w:r>
        <w:rPr/>
        <w:tab/>
        <w:t>While in the process of testing and progressively balancing my map, I noticed at one point that the computer was consisting landing 2-3 factions around the slopes of Mt. Planet, setting them to fight over its resources.  I realized that the computer was doing this because of a lack of equivalent landing sites.  If landing sites are not equal, the computer will attempt to make up for it by adding Unity Pods to the less desirable sites.  If that’s not sufficient what it will often do is place several factions at poor sites equal distances from a landmark and let them fight for the resources.  This is not ideal for a builder game, so I improved and expanded several of the sites and eliminated the problem of the clustering of landing sites.  Tests show that there is a consistent separation of landing sites in the new UBM.</w:t>
      </w:r>
    </w:p>
    <w:p>
      <w:pPr>
        <w:pStyle w:val="Normal"/>
        <w:rPr/>
      </w:pPr>
      <w:r>
        <w:rPr/>
      </w:r>
    </w:p>
    <w:p>
      <w:pPr>
        <w:pStyle w:val="Normal"/>
        <w:rPr/>
      </w:pPr>
      <w:r>
        <w:rPr/>
        <w:tab/>
        <w:t xml:space="preserve">Test data and strategy guide: Testing consisted of 28 games on HMOP (196 landing sites) and 14 games on UBM (98 landing sites).  One note of caution:  all testing was done at the Thinker level.  My son tested the UBM on the lowest three levels for me, so it works well there, too.  Transcend level can be a problem.  There seems to be a built-in aggression factor that kicks in at this level.  In one transcend game, I found myself as the Hive sharing Great Northern island with Miriam, making contact in 2104.  (I made her submit with a horde of Scouts, but that’s another story).  My tests show that on Transcend level you will be placed adjacent to another faction 10% of the time; this never happens on the lower levels.  </w:t>
      </w:r>
    </w:p>
    <w:p>
      <w:pPr>
        <w:pStyle w:val="Normal"/>
        <w:rPr/>
      </w:pPr>
      <w:r>
        <w:rPr/>
      </w:r>
    </w:p>
    <w:p>
      <w:pPr>
        <w:pStyle w:val="Normal"/>
        <w:ind w:firstLine="720"/>
        <w:rPr/>
      </w:pPr>
      <w:r>
        <w:rPr/>
        <w:t>In the text below, a short summary of the best strategy for exploring and terraforming your start site is given.  Landing sites are listed in order of most common to rarest.</w:t>
      </w:r>
    </w:p>
    <w:p>
      <w:pPr>
        <w:pStyle w:val="Normal"/>
        <w:rPr/>
      </w:pPr>
      <w:r>
        <w:rPr/>
      </w:r>
    </w:p>
    <w:p>
      <w:pPr>
        <w:pStyle w:val="Normal"/>
        <w:spacing w:before="0" w:after="120"/>
        <w:ind w:firstLine="720"/>
        <w:jc w:val="both"/>
        <w:rPr/>
      </w:pPr>
      <w:r>
        <w:rPr/>
        <w:tab/>
      </w:r>
      <w:r>
        <w:rPr>
          <w:b/>
        </w:rPr>
        <w:t>HMOP (Huge Map of Planet or planetx.mp)</w:t>
      </w:r>
    </w:p>
    <w:p>
      <w:pPr>
        <w:pStyle w:val="Normal"/>
        <w:numPr>
          <w:ilvl w:val="0"/>
          <w:numId w:val="2"/>
        </w:numPr>
        <w:spacing w:before="0" w:after="120"/>
        <w:ind w:left="1080" w:firstLine="720"/>
        <w:jc w:val="both"/>
        <w:rPr/>
      </w:pPr>
      <w:r>
        <w:rPr/>
        <w:t>South Monsoon (15% of starts).  This is a collection of starting sites that range from excellent to good.  The best start is the rainy area around Planetneck, the small landbridge at the mouth of the broad Planetneck River, the only navigable river on Planet.  From here you can reach the Monsoon Jungle very quickly.  Other South Monsoon start sites are further down the major peninsula that extends down to Cape Storm just above the south polar region.  Your best strategy for all these start sites is to make a beeline for Monsoon Jungle, because bases founded there will grow to massive size virtually overnight, generating minerals and energy along the way.  The jungle can be terraformed into farm and solar to yield 4-1-2 typically, or with forest to yield 2-2-1 (equivalent to having a Tree Farm before discovering the tech!).  Don’t forget to place kelp farms and tidal harnesses in Planetneck River.  Don’t expect to be able to take Monsoon Jungle without a fight.  There will definitely be an AI faction contesting you for it, arriving either from the north or the northeast.  Be ready to fight, especially if you encounter an aggressive faction.  About 7% of the time, you will be sharing the South Monsoon landing with a second faction.  Much more commonly, 39% of the time, your opponent will have landed directly in Monsoon Jungle and thereby have a head start on explosive population growth.  The most likely situation, though, occurring 79% of the time, is facing an opponent swooping down from relatively far away in the northeast (North Coast landing site, see below).  All told, you will be in 3-way battle for the jungle 36% of time, a 2-way battle 53% of the time, and your odds of having undisputed first dibs is only 11%.  There are two other landing sites on the same landmass, but further from the jungle: Sunny Mesa and Upland Wastes.  Considering these competitors then, you will have 4 players on your continent 21% of time, 3 players 54% of the time, 2 players 21% of the time, and the ultimate power trip of having a massive rich continent to yourself comes along just 4% of your games.</w:t>
      </w:r>
    </w:p>
    <w:p>
      <w:pPr>
        <w:pStyle w:val="Normal"/>
        <w:numPr>
          <w:ilvl w:val="0"/>
          <w:numId w:val="2"/>
        </w:numPr>
        <w:tabs>
          <w:tab w:val="clear" w:pos="720"/>
          <w:tab w:val="left" w:pos="1800" w:leader="none"/>
        </w:tabs>
        <w:spacing w:before="0" w:after="120"/>
        <w:ind w:left="720" w:firstLine="720"/>
        <w:jc w:val="both"/>
        <w:rPr/>
      </w:pPr>
      <w:r>
        <w:rPr/>
        <w:t xml:space="preserve">Pholus Ridge (14% of starts).  First the good news: Pholus Ridge itself gives you +1 energy, plus its elevation is ideal for solar collectors, and the eastern slope is also rich in nutrients.  Better still and lying just to the south is the Inland Sea, which is free of sea fungus and gives you +1 nutrients, so you get 2-0-0 right off the bat and then 4-0-3 with kelp/harness.  The bad news is the fungal freeway running through Pholus Ridge from the Ruins in the north, meaning that you could become roadkill on the Mindworm Highway very easily.  Consider going Green, capturing mindworms and controlling The Ruins. Be very cautious about going Free Market if you are based here.  Your strategy will be to go north if you are Gaian or Spartan and can handle worms, otherwise head south to the Inland Sea and build Sea Terraformers (skip adding fungicidal tanks later on –you won’t need them).  Be sure to capture the two mineral bonus squares on the eastern shore of the Inland Sea and build mine/road right away to capture 7 minerals a turn.  There are two “panama tiles” on the east shore –be certain to build bases there.  This will allow ships and sea formers to leave Inland Sea, enter the base, and then emerge into the open sea –very important for making good use of your vessels.  You will probably have a neighbor on the south shore of Inland Sea –this happens in 89% of games.  There is even a small chance (7%) that three factions will be fighting for control of Inland Sea.  In a lucky 21% of games, you will have either Pholus Ridge or Inland Sea landing sites without any competition.  Some of the fiercest fighting ever seen happens in this spot, so watch carefully. </w:t>
      </w:r>
    </w:p>
    <w:p>
      <w:pPr>
        <w:pStyle w:val="Normal"/>
        <w:numPr>
          <w:ilvl w:val="0"/>
          <w:numId w:val="2"/>
        </w:numPr>
        <w:tabs>
          <w:tab w:val="clear" w:pos="720"/>
          <w:tab w:val="left" w:pos="1800" w:leader="none"/>
        </w:tabs>
        <w:spacing w:before="0" w:after="120"/>
        <w:ind w:left="0" w:firstLine="720"/>
        <w:jc w:val="both"/>
        <w:rPr/>
      </w:pPr>
      <w:r>
        <w:rPr/>
        <w:t>Inland Sea (13% of starts).  This is the flip side of the Pholus Ridge starting spot, except that your efforts will be more focused on the Inland Sea itself, since you lack access to the Pholus Ridge landmark.   If you can make it that far, you can move down the long narrow strip of land all the way to Mt. Planet, which is almost never occupied.  Mt. Planet gives +1 energy and +1 mineral so it is worth the hike.  East of the Eastern Shore of the Inland Sea is a rainy and moist area that is certainly worth cultivating.  The ocean here is also rich in unity pods.  Naturally, beware of incursions from the north, from the faction that lands in Pholus Ridge.</w:t>
      </w:r>
    </w:p>
    <w:p>
      <w:pPr>
        <w:pStyle w:val="Normal"/>
        <w:numPr>
          <w:ilvl w:val="0"/>
          <w:numId w:val="2"/>
        </w:numPr>
        <w:tabs>
          <w:tab w:val="clear" w:pos="720"/>
          <w:tab w:val="left" w:pos="1800" w:leader="none"/>
        </w:tabs>
        <w:spacing w:before="0" w:after="120"/>
        <w:ind w:left="0" w:firstLine="720"/>
        <w:jc w:val="both"/>
        <w:rPr/>
      </w:pPr>
      <w:r>
        <w:rPr/>
        <w:t>North Coast (11% of starts).   This is a good landing site in its own right, having an abundance of rainy tiles.  Also valuable are the many long rivers, which flow to the sea or join the Planetneck River to the south.  These river tiles will give you +1 energy no matter what you build on them. You strategy here will be to use the rivers as a prebuilt road system to float your scouts and pods downstream in the direction of Monsoon Jungle.  Build a port city at the limit of navigation on the Planetneck River. You stand a fair chance of being able to take the jungle if you act quickly enough.  Otherwise, your best expansion zone is toward Sunny Mesa, but watch out: there is a 46% chance that another faction landed there.</w:t>
      </w:r>
    </w:p>
    <w:p>
      <w:pPr>
        <w:pStyle w:val="Normal"/>
        <w:numPr>
          <w:ilvl w:val="0"/>
          <w:numId w:val="2"/>
        </w:numPr>
        <w:tabs>
          <w:tab w:val="clear" w:pos="720"/>
          <w:tab w:val="left" w:pos="1800" w:leader="none"/>
        </w:tabs>
        <w:spacing w:before="0" w:after="120"/>
        <w:ind w:left="0" w:firstLine="720"/>
        <w:jc w:val="both"/>
        <w:rPr/>
      </w:pPr>
      <w:r>
        <w:rPr/>
        <w:t>Uranium Flats (10% of starts).  The start site is not right in Uranium Flats, but south of it in a nice rainy area.  Head north through the fungal barrier and colonize the flats.  Plant forest and put mines on mineral bonuses and rocky squares.  You get +1 energy in every square so getting the flats is like having The Merchant Exchange in up to four bases!  Planting forest is good for getting 1-2-2 right off the bat and then 3-2-3 after Tree Farm + Hybrid Forest. If you are more aggressive, head south and try to capture Garland Crater.  Be prepared for a fight: 87% of the time you find another faction who had a shorter route to get there already set up housekeeping.  Because Garland gives +1 mineral per square, it is a real military boost, so things could get challenging.</w:t>
      </w:r>
    </w:p>
    <w:p>
      <w:pPr>
        <w:pStyle w:val="Normal"/>
        <w:numPr>
          <w:ilvl w:val="0"/>
          <w:numId w:val="2"/>
        </w:numPr>
        <w:tabs>
          <w:tab w:val="clear" w:pos="720"/>
          <w:tab w:val="left" w:pos="1800" w:leader="none"/>
        </w:tabs>
        <w:spacing w:before="0" w:after="120"/>
        <w:ind w:left="0" w:firstLine="720"/>
        <w:jc w:val="both"/>
        <w:rPr/>
      </w:pPr>
      <w:r>
        <w:rPr/>
        <w:t xml:space="preserve">Sunny Mesa (8% of starts).  Sort of a blah starting site, but not too bad.  Sunny Mesa gives no bonuses, but it is a nice fungus-free elevated spot to build farm/solar collector/echelon mirror combinations.  </w:t>
      </w:r>
    </w:p>
    <w:p>
      <w:pPr>
        <w:pStyle w:val="Normal"/>
        <w:numPr>
          <w:ilvl w:val="0"/>
          <w:numId w:val="2"/>
        </w:numPr>
        <w:tabs>
          <w:tab w:val="clear" w:pos="720"/>
          <w:tab w:val="left" w:pos="1800" w:leader="none"/>
        </w:tabs>
        <w:spacing w:before="0" w:after="120"/>
        <w:ind w:left="0" w:firstLine="720"/>
        <w:jc w:val="both"/>
        <w:rPr/>
      </w:pPr>
      <w:r>
        <w:rPr/>
        <w:t>Island of Deinira (8% of starts).  Possibly the poorest starting site, especially for the AI.  Focus on getting the Weather Paradigm and acquiring the ability to raise terrain.  You will need to massively expand your island, and a land bridge to the coast above Monsoon Jungle would be helpful.  You can also put colony pods on transports and just take your business elsewhere.  But there are not enough resources here, even with terraforming, to achieve victory.  An AI faction landing here will probably survive to the end of the game but will have poor research, economy, military, and infrastructure.</w:t>
      </w:r>
    </w:p>
    <w:p>
      <w:pPr>
        <w:pStyle w:val="Normal"/>
        <w:numPr>
          <w:ilvl w:val="0"/>
          <w:numId w:val="2"/>
        </w:numPr>
        <w:tabs>
          <w:tab w:val="clear" w:pos="720"/>
          <w:tab w:val="left" w:pos="1800" w:leader="none"/>
        </w:tabs>
        <w:spacing w:before="0" w:after="120"/>
        <w:ind w:left="0" w:firstLine="720"/>
        <w:jc w:val="both"/>
        <w:rPr/>
      </w:pPr>
      <w:r>
        <w:rPr/>
        <w:t>East Garland (7% of starts).  This is one of the best.  You have rainy tiles for nutrients, elevations for energy from solar collectors, and you can plant forest for minerals.  What’s even better is that you have an excellent shot at Garland Crater.  You will be the first to arrive 45% of the time, but unfortunately the other 55% of your games you will face someone who landed in West Garland and has already established themselves in the crater, unless you move exceptionally fast.  Once you have Garland Crater, try putting a condenser in the center, to make all the tiles rainy.  This gives you at least 2-1-0 without doing any further terraforming.  Now add solar collectors, farms and echelon mirrors.  Later you can add a hybrid forest to remove the negative impact of all that terraforming.</w:t>
      </w:r>
    </w:p>
    <w:p>
      <w:pPr>
        <w:pStyle w:val="Normal"/>
        <w:numPr>
          <w:ilvl w:val="0"/>
          <w:numId w:val="2"/>
        </w:numPr>
        <w:tabs>
          <w:tab w:val="clear" w:pos="720"/>
          <w:tab w:val="left" w:pos="1800" w:leader="none"/>
        </w:tabs>
        <w:spacing w:before="0" w:after="120"/>
        <w:ind w:left="0" w:firstLine="720"/>
        <w:jc w:val="both"/>
        <w:rPr/>
      </w:pPr>
      <w:r>
        <w:rPr/>
        <w:t>Monsoon Jungle (5% of starts).  Congratulations!  You have landed in the middle of the most valuable real estate on the map.  Enjoy.  Don’t get too comfortable, though, as you will have some very jealous neighbors arriving on your doorstep soon.  You have 91% chance of having two nearby neighbors and a 9% chance of only having one.  You have a 73% chance of having yet another neighbor on your same landmass.</w:t>
      </w:r>
    </w:p>
    <w:p>
      <w:pPr>
        <w:pStyle w:val="Normal"/>
        <w:numPr>
          <w:ilvl w:val="0"/>
          <w:numId w:val="2"/>
        </w:numPr>
        <w:tabs>
          <w:tab w:val="clear" w:pos="720"/>
          <w:tab w:val="left" w:pos="1800" w:leader="none"/>
        </w:tabs>
        <w:spacing w:before="0" w:after="120"/>
        <w:ind w:left="0" w:firstLine="720"/>
        <w:jc w:val="both"/>
        <w:rPr/>
      </w:pPr>
      <w:r>
        <w:rPr/>
        <w:t xml:space="preserve">West Garland (4% of starts).  Prepare for conflict.  The landing algorithm has set you up for a battle royale.  About 44% percent of the time there will be another faction east of the crater.  </w:t>
      </w:r>
    </w:p>
    <w:p>
      <w:pPr>
        <w:pStyle w:val="Normal"/>
        <w:numPr>
          <w:ilvl w:val="0"/>
          <w:numId w:val="2"/>
        </w:numPr>
        <w:tabs>
          <w:tab w:val="clear" w:pos="720"/>
          <w:tab w:val="left" w:pos="1800" w:leader="none"/>
        </w:tabs>
        <w:spacing w:before="0" w:after="120"/>
        <w:ind w:left="0" w:firstLine="720"/>
        <w:jc w:val="both"/>
        <w:rPr/>
      </w:pPr>
      <w:r>
        <w:rPr/>
        <w:t>Upland Wastes (1% of starts).  This is the pits.  Plant some forest and then focus on moving into Sunny Mesa or the North Coast region to do some serious development (one may be occupied, but not both).  Once it is fully forested, and once you have Planetary Economics to allow the building of Tree Farms, the Upland Wastes are perfectly serviceable.  Until then, clear out.</w:t>
      </w:r>
    </w:p>
    <w:p>
      <w:pPr>
        <w:pStyle w:val="Normal"/>
        <w:numPr>
          <w:ilvl w:val="0"/>
          <w:numId w:val="2"/>
        </w:numPr>
        <w:tabs>
          <w:tab w:val="clear" w:pos="720"/>
          <w:tab w:val="left" w:pos="1800" w:leader="none"/>
        </w:tabs>
        <w:spacing w:before="0" w:after="120"/>
        <w:ind w:left="0" w:firstLine="720"/>
        <w:jc w:val="both"/>
        <w:rPr/>
      </w:pPr>
      <w:r>
        <w:rPr/>
        <w:t xml:space="preserve">Mt. Planet (&lt;1% of starts).   This is probably the best bonus of all, giving +1 energy on top of +1 mineral (although only in a few tiles), plus high elevation and good nutrients on the rainy western slope.  Unfortunately, you will almost never start there.  No faction started here in 192 landings at Thinker level, but I personally have had this starting site on Huge Map Of Planet in the past when playing lower skill levels.  Your moves here will be to optimize resources from Mt. Planet (forest on the bonus region around the volcano rim gives 1-3-2) and to race up the narrow peninsula to reach the rich land south of the Inland Sea. </w:t>
      </w:r>
      <w:r>
        <w:br w:type="page"/>
      </w:r>
    </w:p>
    <w:p>
      <w:pPr>
        <w:pStyle w:val="Normal"/>
        <w:tabs>
          <w:tab w:val="clear" w:pos="720"/>
          <w:tab w:val="left" w:pos="1800" w:leader="none"/>
        </w:tabs>
        <w:spacing w:before="0" w:after="120"/>
        <w:ind w:left="0" w:firstLine="720"/>
        <w:jc w:val="both"/>
        <w:rPr>
          <w:b/>
          <w:b/>
        </w:rPr>
      </w:pPr>
      <w:r>
        <w:rPr>
          <w:b/>
        </w:rPr>
        <w:t>UBM (Ultimate Builder Map or hmopdd2.mp)</w:t>
      </w:r>
    </w:p>
    <w:p>
      <w:pPr>
        <w:pStyle w:val="Normal"/>
        <w:spacing w:before="0" w:after="120"/>
        <w:jc w:val="both"/>
        <w:rPr>
          <w:b/>
          <w:b/>
        </w:rPr>
      </w:pPr>
      <w:r>
        <w:rPr>
          <w:b/>
        </w:rPr>
        <w:t>Note:  Version 2 (hmopdd2.mp) differs from Version 1 (hmopdd.mp) only very slightly:  The Inland Sea start site was enhanced because the AI faction sometimes got wiped out by mindworms on Version 1, and Sunny Mesa was enhanced to make it a better start site because the AI was doing poorly there.</w:t>
      </w:r>
    </w:p>
    <w:p>
      <w:pPr>
        <w:pStyle w:val="Normal"/>
        <w:numPr>
          <w:ilvl w:val="0"/>
          <w:numId w:val="1"/>
        </w:numPr>
        <w:spacing w:before="0" w:after="120"/>
        <w:ind w:left="1080" w:firstLine="720"/>
        <w:jc w:val="both"/>
        <w:rPr/>
      </w:pPr>
      <w:r>
        <w:rPr/>
        <w:t>East Garland (13% of starts).  One of the best made even better. You have rainy tiles for nutrients, elevations for energy from solar collectors, and you can plant forest for minerals.  What’s even better is that you have an assured first crack at Garland Crater. Once you have Garland Crater, try putting a condenser in the center, to make all the tiles rainy.  This gives you at least 2-1-0 without doing any further terraforming.  Now add solar collectors, farms and echelon mirrors.  Later you can add a hybrid forest to remove the negative impact of all that terraforming. The rainy areas have been expanded and there are additional peninsulas and a new island off your coast I named Hollow Island because of the lake in the middle.  As on HMOP, make a beeline for Garland Crater.  There are other attractive base sites around, too, so keep your eyes open.  Getting to Uranium Flats will be difficult, because of the thick fungus on the land bridge.  About half the time (56%) there will be another faction in the Flats, the other half (44%) you will have it all to yourself.  Having Garland Cater for minerals and Uranium Flats for energy is an unbeatable combination!</w:t>
      </w:r>
    </w:p>
    <w:p>
      <w:pPr>
        <w:pStyle w:val="Normal"/>
        <w:numPr>
          <w:ilvl w:val="0"/>
          <w:numId w:val="1"/>
        </w:numPr>
        <w:spacing w:before="0" w:after="120"/>
        <w:ind w:left="0" w:firstLine="720"/>
        <w:jc w:val="both"/>
        <w:rPr/>
      </w:pPr>
      <w:r>
        <w:rPr/>
        <w:t>North Coast (13% of starts). This is a good landing site in its own right, having an abundance of rainy tiles.  Also valuable are the many long rivers, which flow to the sea or join the Planetneck River to the south.  These river tiles will give you +1 energy no matter what you build on them. You have several choices for expansion.  You have the best shot at nabbing the Borehole Cluster to the east of your landing site past the Upland Wastes. You will have to cross heavy fungus to reach it, so arm your flame guns! If you wait too long, the faction that landed on the Great Northern Island may have landed a colony pod and taken control of the Borehole Cluster.  On the other hand, you can use the nearby rivers as a prebuilt road system to float your scouts and pods downstream in the direction of Monsoon Jungle.  Build a port city at the limit of navigation on the Planetneck River. You stand a fair chance of being able to take the northern half of the jungle if you act quickly enough.  About 72% of the time, there will be a faction south of Monsoon Jungle advancing to the north.  The most likely outcome is that you will end up splitting the jungle along a natural boundary made of heavy fungus.  Whether or not that split is permanent is up to you. Another expansion route is toward Sunny Mesa, but watch out: there is a 28% chance that another faction landed there.</w:t>
      </w:r>
    </w:p>
    <w:p>
      <w:pPr>
        <w:pStyle w:val="Normal"/>
        <w:numPr>
          <w:ilvl w:val="0"/>
          <w:numId w:val="1"/>
        </w:numPr>
        <w:spacing w:before="0" w:after="120"/>
        <w:ind w:left="1080" w:firstLine="720"/>
        <w:jc w:val="both"/>
        <w:rPr/>
      </w:pPr>
      <w:r>
        <w:rPr/>
        <w:t>Pholus Ridge (12% of starts).  This is a much improved landing site.  Of course, Pholus Ridge itself gives you +1 energy, plus its elevation is ideal for solar collectors, and the eastern slope is also rich in nutrients.  Better still and lying just to the south is the Inland Sea, which is free of sea fungus and gives you +1 nutrients, so you get 2-0-0 right off the bat and then 4-0-3 with kelp/harness.  I have expanded the landmass around Pholus Ridge and raised it even higher, and also added a tiny jungle on the rainy western slope.  There are some new peninsulas that make great base sites and are easily defensible (or can be used as invasion routes!). The bad news is the fungal freeway running through Pholus Ridge from the Ruins in the north, meaning that you could become roadkill on the Mindworm Highway very easily.  Consider going Green, capturing mindworms and controlling the ruins. If you go Free Market when you are based here, you might want to focus your development on the fertile West Coast.  Your strategy will be to go north if you are Gaian or Spartan and can handle worms, other wise head south to the Inland Sea and build Sea Terraformers (skip adding fungicidal tanks later on –you won’t need them).  Be sure to capture the two mineral bonus squares on the eastern shore of the Inland Sea and build mine/road right away to capture 7 minerals a turn.  There are two “Panama tiles” on the east shore –be certain to build bases there.  This will allow ships and sea formers to leave Inland Sea, enter the base, and then emerge into the open sea –very important for making good use of your vessels.  Odds are about even that you will have a neighbor on the south shore of Inland Sea –this happens in 53% of games.  Fierce early confrontations are much less likely with this map, however, because strips of fungus on the east and west coasts form barriers along with the Inland Sea itself.  Also, the likely start sites are shifted north on this map and away from the faction that lands south of the Inland Sea, thereby delaying confrontations over base sites.  There is more room to expand for the faction north and south of the Inland Sea, so struggles over base sites are not necessary.</w:t>
      </w:r>
    </w:p>
    <w:p>
      <w:pPr>
        <w:pStyle w:val="Normal"/>
        <w:numPr>
          <w:ilvl w:val="0"/>
          <w:numId w:val="1"/>
        </w:numPr>
        <w:spacing w:before="0" w:after="120"/>
        <w:ind w:left="0" w:firstLine="720"/>
        <w:jc w:val="both"/>
        <w:rPr/>
      </w:pPr>
      <w:r>
        <w:rPr/>
        <w:t>Island of Deinira (11% of starts).  Formerly the worst of the start sites, now one of the best.  The island has been raised and expanded, and more bonuses and monoliths added.   There is also a new landmark named Dilithium Flats –a smaller version of Uranium Flats.   You can now win the game with this as a start site.  What other territories you choose to add are up to you –by sea you can easily reach Uranium Flats, Monsoon Jungle, and the Borehole Cluster.</w:t>
      </w:r>
    </w:p>
    <w:p>
      <w:pPr>
        <w:pStyle w:val="Normal"/>
        <w:numPr>
          <w:ilvl w:val="0"/>
          <w:numId w:val="1"/>
        </w:numPr>
        <w:spacing w:before="0" w:after="120"/>
        <w:ind w:left="0" w:firstLine="720"/>
        <w:jc w:val="both"/>
        <w:rPr/>
      </w:pPr>
      <w:r>
        <w:rPr/>
        <w:t xml:space="preserve">Great Northern Island (10% of starts).  This is a brand new geographic feature raised out of the ocean.  This rolling green island is a very pleasant and peaceful place to start out, with plenty of resources.  For expansion, there is a narrow land bridge to The Ruins if you are Green enough to make the trip.  This was placed mainly for the AI players, who ever seem to mount a successful colonization of new landmasses unless there is a land bridge.  The best expansion is to the southwest, where you will find the Borehole Cluster just past the Borehole Straits. </w:t>
      </w:r>
    </w:p>
    <w:p>
      <w:pPr>
        <w:pStyle w:val="Normal"/>
        <w:numPr>
          <w:ilvl w:val="0"/>
          <w:numId w:val="1"/>
        </w:numPr>
        <w:spacing w:before="0" w:after="120"/>
        <w:ind w:left="0" w:firstLine="720"/>
        <w:jc w:val="both"/>
        <w:rPr/>
      </w:pPr>
      <w:r>
        <w:rPr/>
        <w:t xml:space="preserve"> </w:t>
      </w:r>
      <w:r>
        <w:rPr/>
        <w:t>Inland Sea (10% of starts).  This is the flip side of the Pholus Ridge starting spot, except that your efforts will be more focused on the Inland Sea itself and points south and east, since you lack access to the Pholus Ridge landmark.  Nearby to you past some arid land and fungal barriers is the Manifold Nexus, which gives +1 Planet social engineering rating to the faction that controls it.  Beyond that, you can move down the long narrow strip of land all the way to Mt. Planet, which is almost never occupied.  Mt. Planet gives +1 energy and +1 mineral so it is worth the hike.  East of the Eastern Shore of the Inland Sea is an enlarged rainy and moist area worth cultivating.  The ocean here is also rich in unity pods.  Naturally, beware of incursions from the north, from the faction that lands in Pholus Ridge.</w:t>
      </w:r>
    </w:p>
    <w:p>
      <w:pPr>
        <w:pStyle w:val="Normal"/>
        <w:numPr>
          <w:ilvl w:val="0"/>
          <w:numId w:val="1"/>
        </w:numPr>
        <w:spacing w:before="0" w:after="120"/>
        <w:ind w:left="1080" w:firstLine="720"/>
        <w:jc w:val="both"/>
        <w:rPr/>
      </w:pPr>
      <w:r>
        <w:rPr/>
        <w:t>South Monsoon (9% of starts). This is a collection of excellent starting sites.  The best is on the broad region of the peninsula running from Monsoon Jungle to Cape Storm near the south pole.  There is a small jungle and other bonuses, and access to the Geothermal Shallows, which gives +1 energy.  Another good start is the rainy area around Planetneck, the small landbridge at the mouth of the broad Planetneck River, the only navigable river on Planet.  From here you can reach the Monsoon Jungle very quickly.  Usually your best strategy for all these start sites is to make a beeline for Monsoon Jungle, because bases founded there will grow to massive size virtually overnight, generating minerals and energy along the way.  The jungle can be terraformed into farm and solar to yield 4-1-2 typically, or with forest to yield 2-2-1 (equivalent to having a Tree Farm before discovering the tech!).  Don’t forget to place kelp farms and tidal harnesses in Planetneck River.  Don’t expect to be able to take Monsoon Jungle without a fight.  There will definitely be an AI faction contesting you for it, arriving either from the east or the northeast.  If you can’t take the jungle, it doesn’t matter because there are plenty of resources south of the jungle that will suit you needs.  With this modified map, you will no longer be sharing your immediate starting site of facing an enemy that landed directly in Monsoon Jungle.  Every single time, though, you will be facing someone coming in from the North Coast site to the northeast (100% of test games).  However, your landing sites will be separated by more than 40 tiles, so there is plenty of room and resources for both factions to grow.  About 27% of the time, there will be a third faction on the continent, based in Sunny Mesa.</w:t>
      </w:r>
    </w:p>
    <w:p>
      <w:pPr>
        <w:pStyle w:val="Normal"/>
        <w:numPr>
          <w:ilvl w:val="0"/>
          <w:numId w:val="1"/>
        </w:numPr>
        <w:spacing w:before="0" w:after="120"/>
        <w:ind w:left="0" w:firstLine="720"/>
        <w:jc w:val="both"/>
        <w:rPr/>
      </w:pPr>
      <w:r>
        <w:rPr/>
        <w:t>Mt. Planet (8% of starts).   Seldom used a s a start site on HMOP, it rises to prominence after some terrain raising and the addition of some bonuses and monoliths.  Mt. Planet is probably the best bonus of all, giving +1 energy on top of +1 mineral (although only in a few tiles), plus high elevation and good nutrients on the rainy western slope. Your moves here will be to optimize resources from Mt. Planet (forest on the bonus region around the volcano rim gives 1-3-2) and to race up the narrow peninsula to  take the Manifold Nexus (+1 planet rating) and reach the rich land south of the Inland Sea.</w:t>
      </w:r>
    </w:p>
    <w:p>
      <w:pPr>
        <w:pStyle w:val="Normal"/>
        <w:numPr>
          <w:ilvl w:val="0"/>
          <w:numId w:val="1"/>
        </w:numPr>
        <w:spacing w:before="0" w:after="120"/>
        <w:ind w:left="1080" w:firstLine="720"/>
        <w:jc w:val="both"/>
        <w:rPr/>
      </w:pPr>
      <w:r>
        <w:rPr/>
        <w:t>Uranium Flats (7% of starts). The start site is not right in Uranium Flats, but south of it in a nice rainy area around Heart Harbor.  Head north through the fungal barrier and colonize the flats.  Plant forest and put mines on mineral bonuses and rocky squares.  You get +1 energy in every square so getting the flats is like having The Merchant Exchange in up to four bases!  Planting forest is good for getting 1-2-2 right off the bat and then 3-2-3 after Tree Farm + Hybrid Forest. If you are more aggressive, head south and try to capture Garland Crater.  Be prepared for a fight –89% of the time you find another faction who had a shorter route to get there already set up housekeeping.  Because Garland gives +1 mineral per square, it is a real military boost, so things could get challenging.</w:t>
      </w:r>
    </w:p>
    <w:p>
      <w:pPr>
        <w:pStyle w:val="Normal"/>
        <w:spacing w:before="0" w:after="120"/>
        <w:ind w:firstLine="720"/>
        <w:jc w:val="both"/>
        <w:rPr/>
      </w:pPr>
      <w:r>
        <w:rPr/>
        <w:t>10.  Sunny Mesa (5% of starts).  No longer a blah starting site, there are plenty of resources and bonuses to be found around here.  Sunny Mesa gives no bonuses, but it is a nice fungus-free elevated spot to build farm/solar collector/echelon mirror combinations.  The elevation has been raised to 3500m, so you can get a lot of energy from solar collectors placed here. Best of all, you will have an excellent shot at the Borehole Cluster lying just to your north.  In almost every case, you will be in a 3-way contest for the Cluster, with players landing on the North Coast and the Great Northern Island.</w:t>
      </w:r>
    </w:p>
    <w:p>
      <w:pPr>
        <w:pStyle w:val="Normal"/>
        <w:spacing w:before="0" w:after="120"/>
        <w:ind w:firstLine="720"/>
        <w:jc w:val="both"/>
        <w:rPr/>
      </w:pPr>
      <w:r>
        <w:rPr/>
        <w:t>11. Upland Wastes (1% of starts).  No longer the kiss of death, this start site starts you with control of the Borehole Cluster.</w:t>
      </w:r>
    </w:p>
    <w:p>
      <w:pPr>
        <w:pStyle w:val="Normal"/>
        <w:spacing w:before="0" w:after="120"/>
        <w:ind w:firstLine="720"/>
        <w:jc w:val="both"/>
        <w:rPr/>
      </w:pPr>
      <w:r>
        <w:rPr/>
        <w:t>12. Island of Dexamensus (&lt;1% of starts). This is just a small island not designed to be a start site, but rather a worm-hunting ground in the southern hemisphere to compliment the Ruins in the north.  I named a new peninsula of this Island “The Isle of Worms”.  If you like mindworms, come for a visit.  In a pinch, the Island can be viable, especially since it now connects to major land masses through a land bridge to the south polar region.</w:t>
      </w:r>
    </w:p>
    <w:p>
      <w:pPr>
        <w:pStyle w:val="Normal"/>
        <w:spacing w:before="0" w:after="12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0:12:00Z</dcterms:created>
  <dc:creator>Paul Ernsberger, Ph.D.</dc:creator>
  <dc:description/>
  <dc:language>en-US</dc:language>
  <cp:lastModifiedBy>Paul Ernsberger, Ph.D.</cp:lastModifiedBy>
  <dcterms:modified xsi:type="dcterms:W3CDTF">1999-09-14T16:42:00Z</dcterms:modified>
  <cp:revision>5</cp:revision>
  <dc:subject/>
  <dc:title>Why Choose A Predefined Map</dc:title>
</cp:coreProperties>
</file>