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qc\sa240\keepn\nowidctlpar\widctlpar\adjustright \f1\fs20\cf6\cgrid \sbasedon0 \snext0 heading 1;}{\*\cs10 \additive Default Paragraph Font;}{\s15\li360\ri360\sb100\sa100\nowidctlpar\widctlpar\adjustright \sbasedon0 \snext15 Blockquote;}{\*\cs16 \additive \i \sbasedon10 Emphasis;}{\*\cs17 \additive \b\cf1 \sbasedon10 Strong;}{\*\cs18 \additive \ul\cf2 \sbasedon10 Hyperlink;}{\s19\nowidctlpar\widctlpar\adjustright \fs20\cf1\cgrid \sbasedon0 \snext19 Body Text 2;}{\s20\nowidctlpar\widctlpar\tqc\tx4320\tqr\tx8640\adjustright \fs20\cgrid \sbasedon0 \snext20 header;}{\s21\nowidctlpar\widctlpar\tqc\tx4320\tqr\tx8640\adjustright \fs20\cgrid \sbasedon0 \snext21 footer;}{\s22\sa240\nowidctlpar\widctlpar\adjustright \f2\fs20\cf6\cgrid \sbasedon0 \snext22 Body Text;}{\s23\qc\sa240\nowidctlpar\widctlpar\adjustright \f1\fs20\cf1\cgrid \sbasedon0 \snext23 atitle;}{\s24\sa240\nowidctlpar\widctlpar\adjustright \fs20\cgrid \sbasedon0 \snext24 abody;}{\s25\li720\ri720\sb100\sa100\nowidctlpar\widctlpar\adjustright \f2\fs20\cf1 \sbasedon15 \snext25 atrans;}{\s26\sa120\nowidctlpar\widctlpar\adjustright \f1\fs20\cgrid \sbasedon0 \snext26 story;}{\s27\sa120\nowidctlpar\widctlpar\adjustright \f2\fs20\cgrid \sbasedon26 \snext27 transmission;}{\*\cs28 \additive \sbasedon10 page number;}}{\info{\title Journey to Centauri}{\author Michael Ely}{\operator Michael Ely}{\creatim\yr1999\mo2\dy16\hr11\min42}{\revtim\yr1999\mo2\dy16\hr11\min42}{\printim\yr1998\mo10\dy13\hr14\min28}{\version2}{\edmins0}{\nofpages41}{\nofwords14339}{\nofchars65960}{\*\company Firaxis Games}{\nofcharsws100373}{\vern71}}\margl2736\margr2736 \widowctrl\ftnbj\aenddoc\hyphcaps0\formshade\viewkind4\viewscale100\pgbrdrhead\pgbrdrfoot \fet0\sectd \psz1\linex0\endnhere\titlepg\sectdefaultcl {\footer \pard\plain \s21\qc\nowidctlpar\widctlpar\brdrt\brdrs\brdrw10\brsp20 \tqc\tx4320\tqr\tx6480\adjustright \fs20\cgrid {\f1\fs16  1998 Firaxis Games, Inc. All rights reserved.\tab }{\field{\*\fldinst {\cs28  PAGE }}{\fldrslt {\cs28\lang1024 41}}}{\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1\qc\nowidctlpar\widctlpar\tqc\tx4320\tqr\tx6480\adjustright {\f1\fs16\ul http://www.alphacentauri.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24\sa240\nowidctlpar\widctlpar\adjustright \fs20\cgrid {\i\cf1 Journey to Centauri }{\cf1 is a web-based episodic tale that details the splintering of the U.N. Alpha Centauri Mission on its way to the new world. Episodes are posted at }{\ul\cf1 http://www.alphacentauri.com}{\cf1 . Contents 1998 Firaxis Games, Inc.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Journey to Centauri : Episode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Morgan tapped his queen and shifted it to the fifth rank. Imran Siddiqui, watching from the other side of the small holotable in Morgan's holding cell, arched an eyebrow. The holographic pieces suddenly flickered and then slowly wavered back into exist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thought you played a defensive game," Imran mut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rgan smiled. "Making you think that is the best defense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mmph." Imran tapped the board twice and a bishop that resembled a Lara Croft figure slid forward to threaten one of Morgan's knights. The bishop suddenly wavered and flickered again, jittering fran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 it going to vanish?" Imran asked, conce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might. I can not stand these cheap holos. Real pieces are much more eleg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and they stay where you put them." Imran looked at his piece with anguish. "It must be the heat. It's so damn hot in here." He began fanning the piece madly. "These boards are too delic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ishop flickered back on. Morgan considered for a moment, and then advanced the knight forward to the sixth rank, deep in Imran's territory. "In truth, the room is hot because I have a chill I can not shake, ever since awakening. Ch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ybe you should see a doctor." Imran moved his head down to the level of the board, as if a new perspective could give him inspiration. "I think you split my rook." He moved his king grudging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Doctor Nambala knows me. If you would send for her I would be grateful." Morgan considered the board for a moment. "Your rook actually does not concern me at the moment." He tapped his queen and sacrificed it for the rook pa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ant a doctor now?" Imran studied the board care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I am somewhat concerned. Our health is our greatest trea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ran laughed. "Funny, coming from you. I hear you had a lot of 'treasure' back on Earth...mansions, land, wo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I had all those things. And before you ask, it was everything you could imagine." Morgan grin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ran nodded and let one hand hover over his king, reluctant to accept the sacrificed queen. "Tell m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ll you call my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should call any available doctor. You are a prisoner, after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risoner? Is that what they tol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ll...under escort. The U.N. doesn't like to ruffle any feathers. I'm just supposed to check on you once every couple of h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see." Morgan regarded the board. "You know, you could have those things you dream of...wealth, security,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uldn't that be something," Imran said dryly. "Business is not my forte, though. I'm just a technician assigned to emergency security duty until they get this mess straighten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no, that is not the way to think. Business is simply the exchange of value. You just have to learn to play the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I could play that game I wouldn't be a technician. I'd be mogul of some kind, back on Earth still. Dead by now, actually, now that I think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rgan shook his head. "Negative thinking. It's all a game, a trading of one thing for another. But, like chess, you calculate your exchanges so that in the end you are in a position to take the pr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ran nodded. "Yes. I could see that." He sighed and leaned back, tapping the resignation code into the holotable. Morgan immediately activated the replay mode, watching as the board reset and repeated every move in the game at an accelerated clip. As he watched he sp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n't fool yourself. Don't convince yourself that power, wealth and pleasure mean nothing to you because you are an academician. The need for power is fundamen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ran watched the game unfold. "Maybe. What about the need to make a difference, or raise a family? Those can be more important than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rgan arched an eyebrow. "And did you have a family? On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ran hesitated. "No, I did not have a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did," Morgan said. Imran looked up, surprised. "I had a lovely wife. And I saw all the holovid shows, the romances...'even in these terrible times, we only need each other.' But that was never true, that we only need eac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rgan paused, clearing his throat. "With my wealth, I could protect her. I could give her a security that those without power, without money, lacked. You want to dream your big ideas, create your scientific projects, but your time is not your own. Don't you want to be the one with the power, holding the purse strings? Deciding your desti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Of course." Imran thought for a moment. "What happened to your w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ven power has limits. Radiation sickness. But she spent her last days in a room fit for a dying queen, with the best care." The replay wound down. "Will you call my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ll you make it worth my while?" Imran grin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e learning! As a matter of fact I can. We are still humans on this ship, and where there are humans there is human nature. What do you want? Back on the tech shi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ran jerked his head up.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ill see. But I will miss our talks during your patrol. Be sure to come by and play some ch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can get me back on tech?" Imran's hope was palp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most likely. But you must remember the favor. And when Gayle comes you must leave us for a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y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 Nambala. I believe she can help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li720\sa240\nowidctlpar\widctlpar\adjustright {\f2\cf1 Unity Log File\line Holoboard 0623 requesting program\line Accessing program: CHES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Security check on holoboard passed.\line Ensign Siddiqui approve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Commence gam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page }{\cs17\b Journey}{\cs17\b  to Centauri : Episode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Note: Saratov's name is now Zakharov, reflecting feedback from Russian fans on Saratov being an unrealistic name. And now, back to our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hip is falling a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akharov\rquote s words blanketed the command center, shadowing the faces of the assembled staff. "We are not far from Planet, but the stress on the Unity\rquote s structure is reaching critical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plication?" asked Garland ter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should prepare for the worst. The whole structure may shake apart before one of us touches the new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rquote ve come all this way," said Miriam. "Why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hysics," retorted Zakharo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rhaps it is better this way," murmured Deirdre, present in the command center to debrief after Santiago\rquote s capture. The Captain ignored her, if he heard her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ould we break away now?" he asked, rising to his feet. "Are we close enough to pilot down the landing p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o soon," said Zakharov. "But we should begin our preparations. Awaken everyone, move people to their destination pods, redistribute supplies. Accept that only one pod, or none, may make planetf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 all of them? Is that even a possibility?" asked L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of course," said Zakharov, his voice neut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we have assembled a report from the first wave of landing pods," broke in Ensign Cotter, the ensign on d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cellent," said Captain Garland. Behind him Deirdre tensed. "Send the next wave. Seed the surfacewe don\rquote t know who will need them or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said Deirdre, rising to her feet. "I must object to this. Are we now interstellar litterbugsis this our welcome to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not the time," he said simply, coldly. Deirdre took another breath but saw anger in Garland\rquote s eyes, and she suddenly could smell a new sense of desperation in the command center. Now the mission was about survival, not philosop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y well," she said, and headed for the observation b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Journey to Centauri : Episode 26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Deirdre Skye stood in the observation room off of the command center and watched the great jewel of Planet pulse against the darkness. Alpha Centauri A, the system\rquote s primary star, backlit Planet beautifully now, creating a halo around it, and Alpha Centauri B, the system\rquote s second of three suns, cast another quality of light across the su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stared, mesmerized, at the new world. Without thinking she lifted one hand to touch the thick synthglass of the observation windows, brushing her fingers slowly along it. Its beautythe swirls of colorsclouds, not unlike Earth clouds, and the jagged shape of land beneath, peeking out here and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hind her the door hissed open, but she did not look up. She was tired of talking to the Captain about Santiago and what had happened in the Greenhouse. She was tired of the worry creasing people\rquote s faceswould the ship make it? Even now she could feel it shaking beneath her feet, shaking as if it would not hold together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ch sight more beautiful than the last," came a rich baritone behind her. She snapped around quicklyMorgan, the stowaway, stood in the doorway, staring at her and the shimmer of Planet behind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are you doing here?" she asked tersely. "You should be under gu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chuckled as if at a good joke. "Not now. Some crewmembers have interceded on my behalf, and the Captain has called me to consult about the ship. I know things that could prove useful, during this time of crisis." He nodded at Planet. "So that is the new world, my l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ficer Skye, please" she said absently, turning away from him, inexplicably drawn to the sight of Planet again. "It is beautiful,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beautiful as my finest diamonds." He stepped forward and lifted one hand, sweeping it expansively across the vista. "It is like acoin, catching the light on a field of black velv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 eyes flickered to him. "It is what Earth used to be. Not for hundreds of thousands of years have Earth people been privileged with what we are seeing today. A world unspo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world rich with promise." He said, lifting his ch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The word came out clipped and she bit her l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ooked over at her, smiling in puzzlement. "You do not find promise here?" But his eyes searched her face rapidly. "It is your new world, a perfect world for your experiments. You have seen the preliminary scansrich in nitrate, perfect for your hybri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I know. I meant. Your goals are transparently obvious." One of his eyebrows shot up. "You see a world of natural resources, ready to beexploited. Corr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loit." He turned the word over, considering it as if tasting a new wine. He looked at her appraisingly. "I wondered who would first use that word. We allall life forms exploit, Officer. Your plants exploit the very air we exhale. We exploit them for food. But even the simplest of your hybrids would gladly kill us if they could, to stop from being torn from the earth and consu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rhaps. But there is a balance. I do not have to tell you something so patently obvious. We did not come to \lquote exploit.\r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dn\rquote t we? Sustained growth is a form of balance, and an inevitable one. The economic Holy Gr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 wealth means nothing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alth is the exchange of value. It is a way of representing energy traded. I don\rquote t need to tell you this." He chuckled. "We will get along well on this new world, I can see. I will be sure to sell you the tie-d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seem to think your place in this world is preordained." She turned toward him, feeling the heat of the Centauri suns on the side of her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not at all. But I am here. I am a leader, and a manager. I\rquote m sure Captain Garland can appreciate using any available talents to the fullest on this harsh new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shook her head. "It is a beautiful world. Why can\rquote t you just appreciate its bea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can. I appreciate things of beauty. They are of high value. PlanetI value it, or I would not b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your kind of thinking will destroy it," she shot back. He laughed at that, and she grew angry. "Why do you laugh lik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see now your famous intensity, tending your hybrids night and day. I imagine you making a new breed of plants, one that can defend itself readily...the Lady Skye and her flame-throwing corn stalks, advancing on my trader\rquote s outpost." He chuckled again. "We need traders, Lady. How else to turn worms into si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am and Eve needed nothing, except their gar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you sound like Godwinson," Morgan said quietly. He let out a deep breath and turned to leave, then stopped. "Perhaps humankind will taint Planet, or perhaps we have all learned something of value from Earth\rquote s tragedy. But Lady," he said, and she turned to look at him with a flicker of annoyance. "If you wanted Planet to remain truly pure, you would not have come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li720\sa240\nowidctlpar\widctlpar\adjustright {\f2\cf1 Ship's Computer, \line Status Report}{\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Pods seede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Returning preliminary data, Planetsid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page Journey to Centauri : Episode 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Prokhor Zakharov left the accessway and entered Bay Three, which he considered his home. In fact, he had insisted on leaving his quarters here, rather than sleep closer to the command center, and Captain Garland had not argued. Indeed had no reason to argue; if spending down time among his engineers helped him to repair the ship more quickly, there could be no obj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entered the main recreation bay. Almost empty; a couple of his scientists, haggard from lack of sleep, played holodarts at one end. Most people worked on the ship or slept all day long; many were taking performance-enhancing drugs that allowed them to stay awake for hours but then crashed them into a deep sl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crossed into the sleeping quarters, where cryocells were now lined with moldable foam and turned into beds. Most of the cells were empty but a few fitful bodies slumbered here and there. He saw a few of the other non-science Bay Three personnel as well--security and doctors, mostly, their faces calmer in sleep than the stressed engine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altered his course to pass by a certain cryocell--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ymond." His friend was awake, staring hollowly at the low dark roof the sleeping bay. He refocused on Zakharov slow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ficer." He sat up quickly. "Is everything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He let the word trail off. With the ship disintegrating around them 'well' was a relative term. "I am going to have some tea before I retire, if you would be so kind as to join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rtainly, Officer. Sleep is not coming quickly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akharov walked to the back corner of the bay where partitions had created a cramped space for his quarters. A small white metal table and two chairs sat next to the cryocell he used for a bed. On a small ledge rested a red plastic pitcher and a rod he used as a heating el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t," he waved at the table. Raymond ran his hands through his white hair and sat down gingerly. The man was about as old as Zakharov, and the two had been friends for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akharov dipped the heating element into the pitcher and dropped in two small tea capsules. He punched the Play button on a small speaker unit and dialed up a selection. Bach began to play, the melody wafting softly around him. Zakharov closed hi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imes of hardship, this is the music I play. I imagine myself, riding the waves of sound into a better, calmer place." He broke off abrup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ymond nodded. "It is good music. Sublime. Now please sit down. You know I will remain on my feet as long as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akharov poured the tea into a small cup and handed it to him. The two sat down and remained in silence for a moment, listening to the mu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 you think we'll make it?" Raymond's voice jarred Zakharov from his reverie. He sipped the tea before answ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umankind astounds me with its...with }{\i\cf1 our}{\cf1  versatility and knowledge. We know so much...we can tweak atoms, we know the result of almost any action we take. We do this...that happ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said Raymond. He had become close friends with Zakharov by knowing when to just lis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that is in the lab. It is controlled. Here...there is too much going on. If the Unity were a lab, and you or I had complete control...of course we could repair it. But there are too many people on board, and too many unknowns. Human motivations are still too complex. They are the last frontier of science, but the human mind itself rebels against scientific control, and perversely turns against it, even when destruction is the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hip is the perfect example. We are riding the back of chaos." He nodded and took a sip of tea. "So many minds went into the building of this ship. It is disorganized, haphazard, like so much of what humanity d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pure," said Raymond quie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Yes}{\cf1 . Impure. The motives...not science or exploration, but a variety of things. This country worked on the Unity to give hope to its people, that country to experiment with U.N. money, that one because the leader wanted to stay in power. If we make it to Planet, I want things to be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ant to be guided by scientific truth. I believe we will all be happiest following the ways of science. The crew must se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ymond nodded in agreement. "Many do. The ship is full of thinkers, people who respect the life of the mind and want to be far from politics. Many respect your focus. I have even heard Doctor Yang talk of a controlled society, similar to what you speak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mph. I speak of a society where scientific truths drive humanity forward, not Yang's contrived Utop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ill, he could be an ally. Deirdre's people just spend most of their time in the Greenhouse, naturally." Raymond smiled at his unwitting j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ll, keep tabs, Raymond. We want the purest minds on the ship, pure as the clearest vodka. Which, as I speak of it" He set down his tea and pulled from a small drawer an unlabelled bottle full of clear liquid. His face lit up, and Raymond\rquote s eyes widened a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ould open that now? There is nothing to celeb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y not now? If the ship does not make it, I want to enjoy this. No sense vaporizing good vodka." He poured in a small amount into two more cu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 your confidence that 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high. But this will bolster it further." He threw back the drink and his eyes glowed with pleasure for a moment. "Besides, I will save a last drink for Planet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ast bottle ever made. Think of it." Raymond stared into the cup as if hypnotized. Zakharov reached out and poked him in the shou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will make more! We will recreate Earth on Planet., but with a new purity of focus, on science. It is like the greatest research grant in history...an entire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ill, it will not be Earth vodka. This is the last. A sobering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akharov laughed quietly. "Ironic that it would sober you. Drink," he urged. Raymond sipped, which was not usually his way, but he wanted to savor the drink as if it were nectar. Zakharov watch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n't think too much on Earth, Raymond. It is too painful. You have a soft side, but it is not always best to indulge it. If we think of Earth, and all that is lost, our spirits will whither. We must think on the new world ahead, and the new knowledge that can be g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have the purity of focus. Let's keep our people looking forward, studying, learning. It is a buffer against melancholy, and moves us toward a higher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said Raymond, and sipped the vodka, feeling its heat wash ove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hip will be fixed." Zakharov said it suddenly, as if in response to a question that had floated up to the front of his consciousness. "We have the skills to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Raymond lifted his cup, and they thunked them together and downed the crystalline spir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li720\sa240\nowidctlpar\widctlpar\adjustright {\f2\cf1 Ship's Journal,\line Prokhor Zakharov recording}{\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Earth is the cradle of the mind. But one can not stay in the cradle forever."}{\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Konstantin Tsiolkovsky,\line The Father of Rocketry.\line From the Datalink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page Journey to Centauri : Episode 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And as you feel them pull away from you...push! So." Sheng-ji tensed his arms and torso in a quick pulse and sent the burly ensign a good two meters. The ensign windmilled for a moment and then caught his feet, grinning in perverse pleasure. The crew gathered around them burst into a smattering of good-natured appl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 long until you learn how to do that?" asked one earnest young crewme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already know how to do that," said Yang calm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said the crewmember. "I mean us. How long until }{\i\cf1 we}{\cf1  learn to d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must practice for ten thousand hours, and then practice ten thousand more. And make sure every move is correct. Or, perhaps fight in zer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other ensign, with thick dark brows and an urgent demeanor, waved a touchstylus. "Say, how }{\i\cf1 do}{\cf1  you fight in zero-g? Can your techniques be extrapolated to a zero-g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ero-g is like fighting on the ground, but you can fall in any direction," Sheng-ji answered lightly, and then picked up a towel and began padding his neck and arms. "Session over. Practice the coiling motion for next time. Ten thousand hours." They laughed politely and started to break up, talking among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ng-ji moved away, trying to avoid more of the barrage of questions from curious students. He began coming to Bay Four more often, ever since Santiago had turned against him. The crew in Bay Four seemed a little adrift, and there was an unusually large contingent of curious bright-eyed seekers of...whatever Earth, and the Charter, had failed to offer them. He watched them all with razor sharpness, although most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Children, really. No discipline, no tolerance for discomfort. They do not know how to 'eat bitter.' Still...}{\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headed for his makeshift quarters. Still, their almost fawning worship of his teaching did stir a part of his ego he enjoyed. And, more importantly, they gave him an additional power base, a section of crew he could remake in his own i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opened a floor hatch and descended into the cramped lower sleeping quarters. Most of the crew now slept in their cryocells, remade with foam padding into coffin-like beds. Yang himself had a private quarters with a small desk and room to meditate. His intended quarters were closer to the command, but he had commandeered these new quarters from a Bay Four Resident Offic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ficer Rang was his name, and he had not survived the cryosleep. Unfortun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Journey to Centauri : Episode 28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Deirdre Skye felt the gravity of the Unity lessen, just slightly, and could see the lights of the ship dim down it\rquote s length. "Nightfall," she murmured, referring to a mode the ship moved into at regular intervals to help maintain the crew\rquote s circadian rhyth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stretched and stared out the tinted panels of the Greenhouse. She felt languid, mesmerized by the startling beauty of Planet, its breathtaking presence against the lonely infinite. They were so close now, and Planet seemed to sparkle with mystery, calling to her. She had to pull her eyes away as they grew heavy with the need for sl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ra, I am retiring for now," she alerted her second in command, and walked back through her gardens and tiny forests, her green worlds, toward a series of light partitions she had set up next to a grouping of white p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passed by a small white bunk where Tara, loyal Tara, now slept, her presence reassuring to Deirdre, and then went behind the shaded partitions. She pulled off her uniform and let it fall, feeling the patterns of warmth and coolness in the Greenhouse. She smelled the tingly, refreshing scent of the pine and kneeled next to their bins, pushing her hands into the soil which was dry and sandy, but still better than the metal and plastic that made up most of the 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 eyes crossed the bright sphere of a thermal lamp and she closed them and watched the afterimage burn against her eyelids, mirroring the bright sphere of Planet. The afterimage fragmented and wavered and then took shape again}{\i\cf1 Planet}{\cf1 and she heard a roaring in her ears, and it sounded like wind and sea, but not quite like Earth wind or Earth s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somewhere beneath it all, beneath the roaring, as she reached out her pale arms and dug her fingers into the eartha voice, harmonic and faint, but rich with age"}{\i\cf1 earth}{\cf1 ". And then "}{\i\cf1 being}{\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earthbeing}{\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 eyes snapped open. Her heart pounded in her chest, and a chill rippled across her tor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She turned. Tara stood at the partition, looking concerned. "Is everything OK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nodded and stood, brushed the dirt from her hands and moved silently to her own simple cot. She lay down and pulled a lightweight Unity blanket over her. "I\rquote m just retiring. I am all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all I turn off the thermal lamp there, Offic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Deirdre said, with an edge. "Lea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y well." She heard Tara pad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stared at the light and then closed her eyes again, as a planet dream took shape against the darkness of her sl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li720\sa240\nowidctlpar\widctlpar\adjustright {\f2\cf1 Ship\rquote s Personal Logs\line Deirdre Skye, Xenobiologist}{\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The Unity was born of fire, a spark crossing the sky from a burning world, and where it lands a fire will begin.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That fire will rage on Planetwe will rage on Planetsweeping across its peaceful vistas, until only a charred husk remain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Unless, of course, other struggles passed here, struggles undreamed of in our human-centric universe. Unless slumbering demons of Planet\rquote s own await us, beneath its strange and alien sky.}{\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page Journey to Centauri : Episode 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Commander Zakharov." Doctor Yang waited as the scientist studied his console, the muscles of his back a study in disinterest. "Commander Zakharov, please. We need your knowledg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turned, and despite the stillness of his posture annoyance flared in his eyes. "Yes, Commander. What do you require of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need an update on the Unity\rquote s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are not the 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am the Executive Officer. While the Captain is in quarters, I ask that you register your status report so that we all know whether to cash in our 777-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akharov smiled. "Our retirement funds are ashes, along with the rest of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don\rquote t know that," said a quiet voice. Yang looked over to see Miriam, hovering at the perimeter of the command center. "We don\rquote t know it for 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believe we all can guess the fate of Earth," said Zakharov. Pravin Lal, working a medical console, turned to stare at him thought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uess, perhaps," said Miriam. "But I thought you respected pro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have little time for status reports or for these deb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ue, I am sure, " said Yang, "but perhaps if you give us the status report we will understand just how little time you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akharov nodded tersely. "Very well. I will give you b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s fingers flashed on his touchpanel, and three screens flickered and reconfigured themselves into a schematic configuration. A simple diagram of a ship appeared. With a couple of taps, Zakharov made the wireframe lines as thick as crayon ma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we know, the Unity was designed to make it to Planetbar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lain," said Miriam in a high clear voice. Yang turned to give her a disapproving look, but Miriam stayed focused on Zakharov. Lal, too, seemed mesmerized by the scientist\rquote s words. Zakharov continu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mount of fuel it took to get us here, is astronomical. Literally!" He slammed one long bony finger into the surface of his touchpanel. "Here and herein the huge bins on either side of the cryobays is the fuel that got us here. It is carried through delivery mechanisms into this chamber, here, where the fusion reactions take place that power the ship forward. The power from the re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believe we know all this," murmured Yang, but Zakharov did not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ower from the reactions is carried down this shaft through these containment rings, right through the center of the eight cryobays, and impacts here, on this plate, which absorbs the shock and propels us forward. This happens many times each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paused for effect, his eyes gleaming with thoughts of force and precision. "Over and over again a burst of energy that rivals an atomic weapon travels through the containment rings, only meters from the edge of the cryobays, and propels us forward. This went on for over six years, accelerating us in the near frictionless environment of space to a coasting speed, and then, halfway through the journey, a carefully placed retro rocket fired, and the entire Unity turned, so that its thrusters faced forward." Miriam watched him intently. Lal and Yang looked anno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the fusion drive fired again, again bursts like the sun, and so slowed us down for another 20 years, stopping us precisely here, at Chiron. At least that was the theory. And to pull that off!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mazing. Impressive," said Ya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virtuallyimpossible. Do you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do you mean?" asked Deirdre Skye, who had walked in from the observation room and now listened from a chair beneath a small round ceiling l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akharov looked at her, caught up in the momentum of his own thoughts. "To freeze us all, leave us in these crypts, send us into space across light years, powered by our own manufactured sun...." He began pacing, cursing in Russ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see," said Deirdre, and she ran one hand through her dark hair. "It is impossible. The odds that we could mak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are you saying here?" asked Miriam, eyes narrowed, reading them all carefully. "Skye, please, share your thou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remember Earth, "Deirdre said. "The wars. The chaos. Thede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remember holding the children of my enemies, watching the hollows that used to be eyes," said Lal quietly. "Yesthe cha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vernments rising and falling. Every piece of this ship was built by a new regime, practically. The lau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ushed." said Pravin suddenly. "They didn\rquote t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y didn\rquote t think we\rquote d make it!" finished Deirdre. "It was a blind hope, a flare shot against the darkness of a night at sea.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y started building it, why not finish?" said Yang. "Perhaps it is tha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said Miriam. "It\rquote s more. It\rquote s h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akharov shook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persisted Deirdre. "The Earth was dying. All of us knew it. But if theyif the people of Earth could live long enoughat least long enough to see the flash of light as we shot out of orbit. H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 the political gain of another twisted regime," said Zakharo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does that matter?" asked Lal. "To the people of that regimeto see the Unity catapult itself into the night skyand to think, in the pain, the poverty, the death and sickness all around, that perhaps, in forty years time...hope. For huma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y are all dead now, for certain," cut in Zakharov. "Don\rquote t make this too maudl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st are dead one way or the other, by age or violence," said Miriam. "Humanity still survives. God certainly d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 they fired us off, a wild firecracker into the sky, and they hoped," said Deirdre. "Where does that leave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we do not fix the ship, they were right," said Zakharov. "We are not mak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we might," said Deirdre. "We still have the hope. We are the last. Agr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said Miriam. "Most likely, we are the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li720\sa240\nowidctlpar\widctlpar\adjustright {\f2\cf1 Deep Space Orbital Command Station : OFFLIN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NATO Command Crystal Palace : OFFLIN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Christian States Heavenly Sword Main Diocese : OFFLIN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FOX Broadcast Worldwide Main Feed : OFFLIN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EBS North America : CRITICAL FAULT}{\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NBC/MS Integrated Optical Network : ABORT RETRY FAIL}{\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NAOL Consumer Courtesy Warning Web : OFFLIN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page Journey to Centauri : Episode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Where is the Captain?" asked Deirdre, growing rest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have sent him a wakeup," said Lal quietly. "He is timing his emergency stim use carefully. Soon there won't be very much time to sl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have just looked at Planet again," said Deirdre, and Lal could see, in her eyes, reflections of Planet\rquote s beauty mirroring out to infinity. "We are so cl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said Zakharov sharply, and the others turned to look at him. "Very close. It is time for final preparations. We have a window to land, but it is a small one. Still, I believe we can make it." Morgan nodded; Miriam closed her eyes for a brief and silent pr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 we all clear on our duties?" asked Yang, sweeping the assembled staff with a dark gaze. "Is there anything left un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ur duties are to follow the Captain\rquote s orders," Lal said quietly. Zakharov ignored the comment and spoke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have decelerated almost enough, but we will need to increase the fusion drive output in the last hour of our journey or we will not be able to land on Planet. We may need to split off in the landing pods at a moment's notice, and hope we are close enough to Planet to mak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is the danger then?" asked Lal. "Will there be loss of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most certainly," Zakharov answered. "Possibly all of us, in the worst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could not be a worse case than that," murmured Deird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we have no choice. Unless we want to remain on the ship, sailing through the cosmos. That would guarantee our lives, but I assume we all want to make it to Planet, regardless of the risk. Corr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ooked around. Several heads nod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these risks must be taken. They are our only chance to reach Planet. My proposal: each of us in a separate bay, with a full complement of supplies, weapons and staff. We will increase our chances that any one will surv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oom locked into a shocked silence as emotions swirled in currents through the assembled staff. }{\i\cf1 Their own pod, each of them}{\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h," said Yang, fin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rudent plan," said Mor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moment," said Lal to Morgan. "You seek only the raw materials for a new empire. And you are not even an officer!" He turned to Zakharov. "Who are you to advance such a proposal without the Captain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am bringing it up because the issue is foremost in our minds. We must assure the survival of the human 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eople admire me," said Morgan quietly. "I am a leader. I also own part of the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ough!" said Lal. "We are talking of redistributing supplies. The ship has been designed with enough redundancy that if two or three pods don't make it the mission will still not be jeopard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ue," said Zakharov calmly. "I say take it farther. We must accept that perhaps only one pod will make it. Each must be ready to restart the human race from scr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Director Morgan said, a prudent plan," said Ya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seems extreme," said Miriam. "What exactly are we proposing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ch pod, a self-contained world," said Zakharo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l shot to his feet, his normally soft voice trembling with anger. "This is muti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shouted Zakharov, and they all turned to look at him. He lowered his voice. "There is no mutiny here. We are waiting for the Captain. We are discussing our future, our lives! If we all present a reasonable proposal, he must acknowledg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greed," said Morgan hastily. "The pods already are self-contained, in theory. Although they don\rquote t all have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 the best lab equipment," said Deird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course, the 'best' is relative," said Zakharov. "Only one can have the best lab equipment and that must be m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y?" asked Morgan. "Because you are the science officer? With your expertise you should be able to do more with 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rely you are proposing that we all reach Planet and reassemble there if humanly possible," said Lal. "Corr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course!" laughed Mor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pod, one leader," cut in Zakharov. "It is the only guarantee against the chaos approa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chaos?" persisted Lal. "We have a chain of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must prepare for that chain to be decimated," said Yang. "Any or all of us may die before reaching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t is why we have a Charter," said L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d Santiago follow your Charter?" asked Zakharov, staring at Lal. He turned to the rest of the core staff. "The Captain will arrive shortly. Will we present a unified fr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ang lifted a hand. "Why not vote? We have a say in this mission as much as an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must register my objections to this secret meeting," said L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k around," said Yang quietly. "This is not the court of a king. We are alone. The Charter is what we mak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motion that each of us become acting captain of a cryocell until Planetfall, and resources be carefully divided between them," said Zakharo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ond," said Ya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ond," said Mor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are not an officer," said Deird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am an owner," said Morgan simply. "I am part of you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gainst," said L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gainst," said Miriam. All heads turned to Deirdre, who seemed to stare off into space, seeking counsel from something beyond their vision. When she spoke her voice was clear and measured, her eyes wide, as if encha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favor," s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we will inform the Captain," said Zakharov quickly. Lal, stunned, looked around the command center, watching different scenarios play behind eyes alive with poss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few moments passed, and then the door to the command center o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li720\sa240\nowidctlpar\widctlpar\adjustright {\f2\cf1 Quicklink, Pravin Lal\line To: Captain Garlan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Message: ACTIVATE WAKEUP SEQ\line Your presence is urgently requeste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page Journey to Centauri : Episode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Captain Garland awakened in his bed, a converted cryocell, breathless and terrified. the nightmare again, stronger this time...that feeling of being swallowed, infinitely, down a dark and narrow throat, sliding forever into an aby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s hand lashed out involuntarily and struck glass. The sides of his cryocell were now foggy from his own heat, and the pain of his knuckles on glass set his heart pou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ooked up. The lid to cryocell...}{\cs16\i\cf1 closed! }{\cf1 He struck out so hard he thought he might crack the lid into fragments, forcing it open with a rush of adrenaline-powered strength, and jumped as the lid crashed into the side of the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I never close that.}{\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mething was wrong. He heard voices shouting in the distance, and the wail of distant alarms, but his own dark quarters remained strangely muffled. He felt apart from everything, disconnected, even as he awakened again from sleep into cha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And why was my cryocell close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ooked to his quicklink for notification of the trouble, and found it nonfunctioning, a dead flexible gray patch on his sleeve, his connection to the command center severed. He rose quickly and crossed to his desk-mounted console, dialing up a status report. The ship was on full alert and Alpha Centauri was only a cosmic stone-throw away, even as the Unity finally shook itself apart, torn apart from the inside by its damaged re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Got to get this under control. There will be panic.}{\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reached over to punch up the command center, and then stopped as he saw the tiny scrolling slipmessage in its yellow box on the screen. A series of numbers...timecode? And a letter-number comb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ideo from the matrix. A time and a place, left fo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ch first? Command center, or unravel this mystery. He paused and the dreams caught at him, returning to haunt him. Voices, ghosts, floating above him as he awakened. }{\cs16\i\cf1 It will only take a moment}{\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dialed up the matr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Journey to Centauri : Episode 31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What was that sound?" asked Mor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sound?" asked Miriam. "There are a thousand sounds...the screaming of the ship, the warning klax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voice of a thousand valkyries," murmured Pravin, nervous and subdu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I hear it...a pulse tone," said Zakharov, his eyes darting around the command center. "Modulated, increasing in volume and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om here. Here," said a crewman, Ensign Mirza, putting his hand on the door to the small meeting room off of the command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 something wrong here? My God," said Pravin. The pulses had grown to a pounding, wave upon crashing wave of sound, shaking the assembled crew. Pravin clenched his teeth to stop them from cracking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nsign, agitated, shouted something and pressed the "Hatch open" stud. Miriam had stepped back from the door, and Lal stood near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ounds abruptly fell off, replaced by a high-pitched whine. Into that silence Morgan sp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ould not open that door," he said. Miriam looked at him, then threw herself backwards as the hatch door o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explosion rocked the command center. Fragments of metal table and plastic chairs blew outwards, funneled through the hatchway and filling the command center in a cloud of violent force, engulfing the ensign. Miriam fell, one side beaded with blood, and Lal turned to shield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botage!" shouted Miriam. Lal hurried to the ensign, who was now a collage of half pale brown flesh, half stringy tissue. Ind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mage of Pria leapt into his mind unbid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cs16\i\cf1 was}{\cf1  that?" asked Miri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nic hammer," said Zakharov. "Small but deadly. There shouldn't even be any on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d we screen the Emissary?" Asked Miriam. "Or was it..." she turned to Mor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n't be foolish," said Morgan. "But look here! Dr. Yang, where are you off to so quick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riam and Pravin both looked around. Yang stood at the door to the hatch, watching them calmly. "This command center is severely damaged, and we are close to Planet. I am off to my landing pod, as we all vo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t resolution was not approved..." said Lal., but weak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k around," said Yang. "We are not ready for Utopia." And with that the exit hatch clo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akharov spoke. "He is right. Many of the systems here are damaged. Let us get to our landing pods. I can trigger the escape sequence from there. This command center was never meant to take us all the way to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 can we trust you?" Miriam shot after him, as Zakharov headed for the exit h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l lifted his hand. "He's right. The landing sequence is automated. This command center was not meant to bring us all the way to Planetfall. The ship must div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riam stared at him, then looked down. "This man is dead," she said, and closed his eyes. Her fingers came back touched with blood. Lal shook his head and r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 off to Bay Five,"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n't Santiago's people there?" asked Miri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ill bring a bargaining chip." He headed for the exit hatch. "Are you co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looked up at him. He looked tired, worn by the weight of the failing Charter. "Yes, I suppose. There is no other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 to a safe Bay. I am going." He turned for the exit hatch, and she foll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hind them, panels sparked and flared, and emergency fire control systems switched on, blanketing the command center in a soft white-gray powder like s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Journey to Centauri : Episode 31 par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Camera D76B54 opened it shadowy narrow field of view to Captain Garland. This was a hidden eye, not known to most of the crew, trained on bales of valuable synthnetting. He saw the bales, their shadowy bulk, strangely blurred as if seen through a cataract. And then he made out a tight narrow blob of flesh, hands pulled to sides across a chest that was thin but in the strangely defocused view of the camera still had the look of tension and str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shook his head slightly. The man seemed bound, held by...Wires? Organic restraints...a security tool. Holding a man, naked, held in the shadows against dark wrapped bales of synth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another form watched him, pacing, nervous, sometimes stepping into the light to reveal a female crew in the uniform of the security team. He caught a glimpse of her face, her eyes hardened but with a flicker of nervousness in them, like a ripple in a deep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punched the Identify panel and watched as a pale green mesh wrapped her features and then streaked and faded, ghostlike, as she moved on, the computer unable to get a feature 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she stopped and watched the bound figure, staring quietly. The two seemed to speak. Garland couldn't see her face but abruptly her whole body began to slacken, her muscles loosening. She watched the bound figure, which now seemed to dominate her, sucking power and light from the rest of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grew agitated, defensive, as if warding off a blow. And then, shaking with physical effort, she began to lift her weapon, turning it, slowly, toward him and then toward her self, toward her own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noticed his own hands trembling, his lungs paralyzed, trying to change events that had already pa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pulled the trigger. He watched her jerk back from the concussion, strangely silent, over a distance of space and time he could not cross. The bound figure watched her for a moment, then moved forward, bending over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took a key from her and released his bonds. He stood and let out a deep breath, then walked out of the room. He seemed to hunch his shoulders, avoiding the general direction of the hidden came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Garland had marked him, had caught a glimpse before the man had released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Sheng-ji Yang.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li720\sa240\nowidctlpar\widctlpar\adjustright {\f2\cf1 Video Matrix D76B54\line Archived and Transferre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See linked note, J Garland, Captain.}{\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page Journey to Centauri : Episode 32 par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Captain Garland punched in a quicklink to his friend, Pravin Lal, his most trusted advisor in the command sta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Pravin: Yang has murdered crew. He is to be divested of rank and arrested immediately. Use caution.}{\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entered into the record his decision, and its consequences. To strip a man of rank and bring him on trial before the UN Charter, on charges of murder and betrayal of fellow c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punched the SEND button, entering the decision into the record, along with a copy of the video feed as evidence. He watched the shadowy figure play out its crime one more time, and there, in the checkered light and shadow of his makeshift desk a very real fear gripped his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The stakes are very high here, higher than I could have imagined}{\cf1 , he thought. }{\i\cf1 They, all of them, will fight for what they want, their deepest desires, and their survival. There will not be peace}{\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journey back to the command center seemed an epic trek through deepest per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punched SEND. His accusation, as yet unanswered, winged its way on a transmission of light back to Earth, if any on Earth still existed to receive it. }{\i\cf1 To Earth and probably beyond, writing Yang's crimes against the eternity of space time on a pulsing finger of light.}{\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ever came now, he had done his d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Journey to Centauri : Episode 32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Pravin Lal, hurrying through the connecting tunnels between bays, tried again to contact the Captain, and again got nothing. His quicklink offline, his ID badge not locatingPravin feared the wo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now he hurried toward Bay Five, the maw of the beast, where shadowy figures, Santiago's wolves, still lu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mewhere, the other staff headed toward Bays of their own choosing, where crew awaited, some cynical, some fearful, some ready to embrace the ideals of a powerful leader. Somewhere they were sealing off all exits to each Bay, breaking the connector tunnels, checking their individual thrust dr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the Captain has not released them, Pravin realized. Their landing pods can not break away without approval codes from Garland. }{\cs16\i\cf1 Unless he could not be located.}{\cf1  Pravin froze. If the time came and the computer could not locate the Captain's bioprint, then anyone could separate the pods from the structure of the }{\cs16\i\cf1 Unity}{\cf1 . Each leader would be free to go their own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ear clutched Pravin's heart, and with it came a rush, a deep instinctive need to protect his loved ones at all c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over the ship there were still those in sleep, souls not yet awakened. Did he want their fates chosen for them, their lives utterly under the control of the personalities he had seen operating in the command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f they were all to die in space, didn't these people have the right to see Planet, and to make their peace with the new world or the 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Lal, the humanitarian}{\cf1 . Of course what he really wanted now was Pria, awake and alive. And he wanted a gesture that affirmed life in the face of all the animal fears rising up to bite a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ip's Chief of Surgery. He was one of the elite. He had the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activated his quicklink, punched in to the computer, coasted through layer after layer of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last He issued a command, verified it with a voiceprint and retinal s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Activate}{\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across the ship, bubbles burst in cryocells full of frozen souls wa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li720\sa240\nowidctlpar\widctlpar\adjustright {\f2\cf1 Command Execute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Open all remaining cryocell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page Journey to Centauri : Episode 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s16\i\cf1 The ship is coming apart.}{\cf1  Zakharov could feel it, could feel his connection to it, could feel a small hidden part of him unraveling wi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ission. The last of Earth society, tearing as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et out one deep breath and punched up a view from the forward camera. Looking ahead, there was Planet, shimmering against the darknessthe blank slate, the d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itizens stood around himfuture citizens of this brave new world. They watched him, some warily, some with fear, some with hope and admiration. Ilka could not hold back a broad smile, his normally furrowed brow smo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t the others go their own way, or try to reform later like lost relatives at a Post Strike Gathering Point on Earth. He believed this crew would follow him on Planet, and the way the ship was going the pods were sure to scatter all across the su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a world of science. To a life of the mind," he said simply. They looked at him,. fiercely, tensely, uncertainly, reaching for the hope he g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se would follow. He had selected them so carefully. Those who hated himlet them find another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tivate the breakaway sequence," he or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sir," said Ensign Fiszer. "Ready for your ver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akharov checked the status display. "I have verified it. The command will not go through until Captain Garland approves it, or the computer believes him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sir. What should we do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akharov stared into space for a moment, reading calculations in the ether. "We will wait a few minutes. This is a time of pure chaos. Circumstances changenew paths will open. If nothing has changed, we will fire the thrusters and risk tearing ourselves off of the body of the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Zakharov nodded. This was the best way. "The landing pods are prepared. The Unity will separate and the landing pods will explode out from the shell of the ship. Each pod, self-sustaining, will guide itself down to the surface. At that point, we will be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nsign looked puzzled. "Won't we land near the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 with the ship as unstable as it is. There are no guarante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qc\sa240\nowidctlpar\widctlpar\adjustright {\cf1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sa240\nowidctlpar\widctlpar\adjustright {\cf1 "There are no guarantees," said Morgan to the assembled crew. "I know you were expecting your Captain. Well, he is nowhere to be found. I came to you because you have supported my position on the Unity, and you know what I offe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hance to begin again. The chance for a world of comfort and wealth such as most of you ever knew on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qc\sa240\nowidctlpar\widctlpar\adjustright {\cf1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sa240\nowidctlpar\widctlpar\adjustright {\cf1 "The chance to begin again," said Deirdre Skye, looking over her assembled followers, meeting the eyes of her most trusted advisors as they watched her intensely. "Planet is a waiting, living being, pure and unsullied, such as Earth was at one time. We have a chance to purge ourselves of the unspeakable crimes we have committed against our home Planet. We will never have such a chance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like the Garden of E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qc\sa240\nowidctlpar\widctlpar\adjustright {\cf1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sa240\nowidctlpar\widctlpar\adjustright {\cf1 A Garden of Eden. Miriam hurried through the cryobay, meditating on Planet, seeing the curve of God's eye in its surface, watching her. }{\i\cf1 Yes. It is a beautiful thing.}{\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stopped. Ahead of her a cryobay opened, and on the far side, in the forward compartment where the controls for the landing pod were housed, she caught a glimpse of a vibrant figure, gesturing passiona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Zakharov. Will I be welcom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turned toward the connector to the next b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wo crew worked there. As she watched, one of them opened a panel and closed a circuit inside the Unity's walls. She heard a blast and a vibration shook the floor and w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They've fired the connecting tunnel. I will be trapped her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pped with Zakharov and his people, their cool scientific minds pushing in on her faith, dissecting her with their mi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image flashed across her mindthe connector on the other side of the bay. She turned and r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as she ran, unopened cryobays burst to life around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qc\sa240\nowidctlpar\widctlpar\adjustright {\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sa240\nowidctlpar\widctlpar\adjustright {\cf1 Sheng-ji Yang jumped, startled, as unopened cryobays burst to life around him. He watched nearby cells boil furiously, the shadowy forms inside jittering, as his mind raced furiously to absorb this change in his sit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w loyal to him stood nearby at perfect attention, ready for his next command. His eyes swep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trol. It is the most important tool in the face of chaos. All of you have it." His voice remained calm, his tone matter-of-fact. "The awakening crew may not. We will isolate them, one by one, and make sure they are in the proper condition for the hardships a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prison them, you mean?" asked one crewman hesitantly. Yang's eyes flickered to him, mark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ship is a prison. That Planet is a prison. Your freedom exists in your mind only. Your thoughts are your only esc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qc\sa240\nowidctlpar\widctlpar\adjustright {\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sa240\nowidctlpar\widctlpar\adjustright {\cs16\i\cf1 Escap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ntiago paced the holding cell like a caged animal, feeling the structure of the ship shake beneath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Conserve your energy}{\cf1 , she ordered herself, and she stopped pacing, breathed deeply, seeking ca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There is nowhere to go. Either someone will come through that door or they won't. And they will be either friend or foe.}{\cf1  She set her j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that moment, she heard a sound outside the door and a small panel opened. Deep brown eyes looked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qc\sa240\nowidctlpar\widctlpar\adjustright {\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sa240\nowidctlpar\widctlpar\adjustright {\cf1 Pravin Lal looked through the narrow panel at the smooth face of Corazon Santiago, her expression a study in defi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Her courage!}{\cf1  he thought. He could see that she breathed heavily, but she remained steady, controlling her panic, seeking a way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I see the nobility in her}{\cf1 , he thought. }{\cs16\i\cf1 She would be a fearsome opponent, but a powerful ally. She is a survivor.}{\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from the other side of the door, Pravin knew they existed worlds apart. He believed in peace, she in viol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ill, he needed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uld you like your freedom?" he asked her through the panel in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li720\sa240\nowidctlpar\widctlpar\adjustright {\f2\cf1 Ship's Computer to All Personnel}{\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Approaching Planet. Prepare for emergency landing procs Alpha One through Gamma Seven.}{\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All personnel report to nearest cryobay.}{\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page Journey to Centauri : Episode 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Pravin Lal entered the shadows of Bay Five with his hands raised. He could sense figures in the shadows around him, primed for violence. Blue lit cryocells boiled furiously nearby, and he could hear the hiss of lids op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am here from Santiago. Santiago. }{\cs16\i\cf1 Burning sword}{\cf1 ," he said, repeating the code phrase that Santiago had given him during their ta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ddenly, a force smacked into the back of his head and he hit the cold metal floor face first. Hands grabbed at him, biting his flesh as they pinned his arms and turned him over. Blue lights and yellow lights spun wildly around him, and then he saw a grim, angry face above him, along with the cool eye of a shredder pistol barrel. The smell of his assailant filled the air around him...rank and s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y are you saying 'burning sword'?" came the question, the voice thin and rapid. "}{\cs16\i\cf1 Quickly!}{\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have spoken to Santiago," said Pravin. "She is locked away now, but I have a code key to release her. I ask only that you abandon this bay and the personnel in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have this bay and everything in it...food, supplies. Why should we go?" A different voice, heavier, from a large figure at the periphery of Pravin's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can have your leader back," he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would not want us to abandon our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tried a different tack. "You will have a mutiny if you stay in this bay, I guarantee it. Officer Yang has declared martial law on the ship. He will be here with guards when he finds out you are still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have hostages," said the first voice, and Pravin watched the small man wave his pistol at the cryocells around them. He felt a chill as he thought of Pria, not so far away, awakening in one of these very ce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y will do you no good. The ship is falling apart...there is no one to negotiate with. Go to your leader...there is a storage room near her, with food and supplies. You can lock yourself in there and have your passage to Pla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ant something. Why should we trust you?" The heavy voice again, shot through with a growing 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have my word. I only want the safety of the c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could take that code key now," hissed the thin man abov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encrypted, of course, as assu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ways," came the re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shook his head, steeling himself. "You know an officer's training. We are resistant to persuasion, if that is what you m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always a lever," muttered the heavier man, almost to himself, and Pravin thought of Pria again, her perfect sk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am offering you your leader and my promise of safe transport." He could hear the groans of awakening crew in the shadows, and Spartan voices issuing clipped or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hadows faded from around him and he heard a short heated discussion. The heavier man came back, now looming over him. Pravin could make out a large bull-like face and narrow dark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y well, we accept. Give us the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ve your people to the bay exit. Leave the crew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an shook his head ponderously. "First the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drew a deep breath, seeking strength and calm, and then abruptly stood up. The large man stared at him, shredder pistol twitching in his hand. "Move to the bay's exit," said Pravin. "Then I will give you the key. It is best for all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heavier man suddenly grabbed Pravin's wrist, near his quicklink, and wrenched his arm around. "Is this the key code? I will break this encryption like I will break this arm. Give me the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let out an involuntary gasp and tried to twist away. The man struck the side of his face and stars bloomed in his vision. }{\cs16\i\cf1 The violence...}{\cf1  Then he heard a voice, the thin man's voice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another Lal here, in this cell. Is she what he w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s world spun around him. He saw blue and black, and then a halo of light around...}{\cs16\i\cf1 Pria!}{\cf1 ...her torso rising from a cryocell only five meters away...he saw blue liquid dripping from her, and wet black hair across her sleep-sick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heavy man tore his quicklink from Pravin's sleeve and raised his pistol. The shadows clos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Journey to Centauri : Episode 34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Miriam found the other connector tunnel and punched it open, seeking a quick escape from Zakharov's bay. The hatch to the connector hissed open and an alarm blared, signaling a breach. She slipped through and punched the CLOSE switch on the other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nnector was dark and narrow, with no lights. }{\cs16\i\cf1 The power must have been diverted}{\cf1 , she realized, and her breathing grew strained. }{\cs16\i\cf1 Is there still air flowing her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was, of course. A momentary panic. }{\cs16\i\cf1 God will provide}{\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moved forward, knowing it wouldn't be far to the next cryobay and perhaps a safe harbor. The darkness pushed in around her, and she could smell an oily mechanical smell from a maintenance shaft somewhere a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I walk through the valley of death, the power of the Lord close at hand}{\cf1 , she said to herself and then repeated it, using it as a talisman. That had always worked for her on Earth; when she found God she found the strength and courage to go forward in a world of fear and darkness, the world of the burning c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nnector hatch hissed open behind her and a shaft of light lanced her direction. She quickly ducked to one side, and found the opening to a maintenance shaft. She moved into it, feeling herself swallowed into darkness within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could hear the footsteps of Zakharov's men behind her, looking for her. Then she heard one call out, and another voice, father away, answ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angry exchange followed, a flurry of different accents, and then a sudden burst of shredder pistol fire. A scream that echoed down the metal walls of the conn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heard a yell and the words "martial law" and then a concussion rocked the metal walls again. She began to hurry, pushing her way down the maintenance sha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veryone fighting for their own, she realized. Zakharov, someone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etal around her groaned. Dim red warning lights flickered on around her, and then another groan, loud and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hip was pulling apart, and she had nowhere to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pushed on forward, hands trembling, toward a sliver of light ahead. }{\cs16\i\cf1 I walk through the valley of death...}{\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li720\sa240\nowidctlpar\widctlpar\adjustright {\f2\cf1 Quicklink: Yang to all personnel}{\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Martial law is in effect on the ship. All crew will turn all weapons over to the nearest executive crew. No interference will be tolerate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sa240\nowidctlpar\widctlpar\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qc\sa240\nowidctlpar\widctlpar\adjustright {\cs17\b\f1\cf1 \page Journey to Centauri : Episode 35}{\cs17\b\cf1 \line }{\cs17\f1\cf1 (Note: This is the nine part conclusion to the story)}{\b\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sa240\nowidctlpar\widctlpar\adjustright {\i\cf1 Pria!}{\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saw her, haloed in soft blue light, her torso slicked with the moisture from the cryogel. The burly Spartan who held Pravin's arm raised his shredder pistol, and Lal could only see its barrel, swiveling toward Pria as another Spartan grabbed her arm and pulled her roughly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unged, spurred by rage. The burly man, still holding his arm, shouted something and Pravin felt pain shooting up his arm, then felt the sleeve of his uniformhis quicklink, the code key to Santiago's cell, tearing away. He crossed the space to Pria's cryocell in four giant steps, and drove his fingers toward the face of the Spartan who still pulled at her 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felt his fingers strike the face of the Spartan. He heard a yell and he spread his arms, throwing himself in front of Pria, every muscle in his back tensed for the feel of shredder d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xplosive hum sounded behind him. A scream welled up inside of him as a cloud of shredder darts, cutting the air angrily, crossed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anticipated death but it did not come. He felt himself striking Priahe felt the hard glass of the cryocell and the soft yielding of her flesh. He grabbed her and twisted and lunged forward as another cloud of shredder darts filled the air and shattered the cryo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Glass}{\cf1 . He grabbed Pria, aware of her smell and the feel of her hair in his face even as his other hand grabbed a fragment of glass from the shattered remains of the cryocell. A Spartan face loomed up and he lunged out, felt the glass bite his own hand even as it sunk into the shoulder of his fo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That man was crew}{\cf1 , thought Pravin. }{\i\cf1 We all were, but we are fighting for something different now}{\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an melted away. Pravin lunged on, legs burning, into the shadows, where more rows of cryocells waited. The lights in the bay flashed out. There was a shout, and then a crash from the hatch behi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urn over your weapons! We are taking this bay in the name of the Executive Officer of the Unity!" shouted a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stols and the concussion of stun grenades rocked the room. Fire flashed from behind him, sending jittery shadows around him. He looked down at Priaher face, cocked at an odd angle, looked up at him, still weak from the cryosl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ext bay lay ahead, through a connector tunnel. It was Captain Garland\rquote s bay, full of waiting c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ran. Tears streamed down his face from the effort. He could hear the fighting behind him, the disciplined shouts of the Spart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had bluffedthere was no encryption on that code key the burly man had taken. If the Spartans survived this fight they would have this bay, and Santi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came to the connector tunnel and saw the red lights lining it, meaning it was about to detach. He punched open the small touchscreen next to the hatch and ordered it to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d lights went off in seq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ooked down at Pria. Her naked body lay in a jumble in his arms. He lifted one hand and saw the red sticky fluid all over it. Something caught in his thr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turned her over. Shredder darts covered her back, constellations of tiny, deadly wounds. He shook his head and pressed his hands into her back, trying to staunch the flow of bl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turned her back and looked at her face. Her eyes swam with pain, but she saw him. She sm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Prav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qc\sa240\nowidctlpar\widctlpar\adjustright {\cs17\b\f1\cf1 Journey to Centauri : Episode 35 part 2}{\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sa240\nowidctlpar\widctlpar\adjustright {\cf1 Captain Garland moved through the dark hallways of the ship in a crouch. He could hear the sounds of infighting and the hideous groaning of the ship's structure benea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Something is very wrong here}{\cf1 , he thought. The sounds of the fighting, the terrible violence of human fighting human for survival and space, barely registered now. Now he concentrated only on the sounds the ship, }{\i\cf1 his}{\cf1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The landing pods have not separated. They are waiting for me to verify the release command. But, I have already issued that comman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ch meant that the entire superstructure of the Unity now spiraled out of control toward Planet\rquote s atmosphere, the landing pods still attached. }{\i\cf1 We will be unable to enter the atmosphere properly, }{\cf1 realized Garland. }{\i\cf1 The superstructure is meant to burn, but not with the landing pods attached. We will all die hereeverything that is left of humanity}{\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stopped at the next touchpanel and called up schematics of the ship. Warning lights flashed everywhere, the very joints of the ship strained to near brea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Why haven\rquote t the landing pods broken away?}{\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he saw it. And as he saw it, he heard the sound of a footstep on me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ise your hands, Captain," came a voice, a voice as dark as the shadows that surround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qc\sa240\nowidctlpar\widctlpar\adjustright {\cs17\b\f1\cf1 Journey to Centauri : Episode 35 part 3}{\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sa240\nowidctlpar\widctlpar\adjustright {\cf1 "Release the landing pods." The voice was calm, resonant, and very youthful. Garland couldn\rquote t tell if the speaker was male or fem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already have. The pods are jammed. It\rquote s a mechanical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h?" the figure paused, processing this. "Then there isn't much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have to get to the center of the ship, to the nexus," Garland said urgently. "I know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uiet!" came the sharp ret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chill washed down Garland\rquote s spine. }{\cs16\i\cf1 She doesn't car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igure stepped forward and Garland could now see the face. It was a young woman, her face pale and very smooth and clean, but bland. Her eyes seemed dull, lifeless. "Turn around and walk down the tu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shook his head. "I don\rquote t think anyone can get down here in time, don\rquote t you see? We have to" A shot cracked the air, a one-off from the shredder pistol, deforming the floor by Garland\rquote s left foot. He began to sweatshe was using compacted slugs, and this tunnel was not immune to a br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urn and move," s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turned and began walking down the tunnel. The woman continued speaking. "They sent us into the sky on a hope, a hope based on vanity and self de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turned back to look at her. "We have almost made it, don't you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laughed, and the laugh\rquote s harshness unsettled him. "I see a square-jawed parody of a Captain, picked for press tours and photo shoots and net views. You are a token, unfit to lead. You were never meant to do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e wrong," he said, shaking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eople that built this ship never really cared if we made it. We are a violent people from a violent world, put into this metal cage to create the illusion of hope for a dying planet. If they really thought the Unity would make it, they would be on this ship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chill ran down Garland\rquote s sp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continued. "Better men and women than you were passed over, believe me. And look at you nowyour leadership stolen from under you by others with vision and the will to survive. Now open that h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stopped in front of the hatch, his hands shaking. They were deep in the center of the ship, crossing narrow maintenance ducts that soon would tear away into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pushed the hatch open stud using a sequence that would cause the hatch to close again after five seconds. The hatch opened and a bright, brilliant light washed over him. He put one hand in front of his eyes, bli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One secon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nds up! Step forward," she barked at him. He lifted his hand again and opened his eyes slowly. He found himself looking into an exterior observation shaft, circled in glass, and outside those panels he could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anet, huge and radiant, a brilliant eye filling the void of space, a living jewel bathed in the light of the Centauri su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Three seconds, four...}{\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p forward, Captain," she said, "and look at what you l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Five second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dove forward, into the chamber. He heard her yell and saw her lunge, saw the shredder pistol swi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Why isn't the hatch closing?}{\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felt a sharp pain in his throat, and then a wave of ice and fire ran down his torso and up into his face.}{\cs16\i\cf1  I'm hit!}{\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hatch hissed closed, locking her away from him, but he knew she'd have it opened again in seconds. He looked around frantically, saw blood, }{\cs16\i\cf1 his}{\cf1  blood, on the glass panels, saw a maintenance lo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hatch began to open. He threw open the locker and grabbed a closed extensor pole with a gripping vice on the end. }{\cs16\i\cf1 Where is the activation stu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hatch opened and she came through, her face twisted with rage. He tried to hit her with the handle of the extensor pole and felt it strike her shoulder, than she fired again and he felt himself thrown to one kn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stood above him, looking down, death poised to strike. He turned the pole toward her and his thumb found the Activate sw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ole lanced open. The kickback rocked through him as the vice struck her beneath the chin, lifted her up and smashed her back into the edge of the hatch. He felt the pole move in his hand as she twisted towards him, her eyes hollow and empty, the vice caught in her thr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 body twitched twice and then stopped. Captain Garland looked at her, staring at the shredder pistol in her hand. }{\cs16\i\cf1 Was she sent for me? Has it come to thi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turned to look at Planet again. It was beautiful, so alive, so p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sank into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qc\sa240\nowidctlpar\widctlpar\adjustright {\cs17\b\f1\cf1 Journey to Centauri : Episode 35 part 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sa240\nowidctlpar\widctlpar\adjustright {\cf1 Miriam heard the sound of shredder pistols humming behind her as she moved forward through darkness, the sound not near but not far away, either. She heard the shouts of battle, and the crisp commands of officers keeping their crew calm under fire. The sliver of light ahead of her had vanished for a moment as she moved forwardhad she changed her angle of vision? Or had that light, whatever it was, wink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mell of oily lubricants overwhelmed her. }{\i\cf1 I walk through the valley of the shadow of death}{\cf1  She listened to her feet ring against the metal flooring, her steps sure and steady. }{\i\cf1 Faith can carry us}{\cf1 , she reflected. }{\i\cf1 I am more warrior-priest than psych chaplain anyway}{\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rapid flicker of movement caught her eye, and suddenly a face dark and twisted with hate appeared in the spaceimmediately beneath her feet! Suddenly clanging and shouts surrounded her, from one direction and then the other }{\i\cf1 "You mutinous" }{\cf1 Red flares arced around hershe found herself on a narrow suspended walkway above a dark narrow p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Demons!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ngry faces, smudged with darkness, stared up and a hand grabbed the metal grating near her left foot. Miriam hurried her steps over this}{\i\cf1 valley of death}{\cf1 this blackened metal bridge over the dark oily pit. }{\i\cf1 Yang would love it down ther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began to run, spurred by a sudden instinct. A concussion blast split the room, the bright light sending a montage of shadows jolting across the wall. A scream sounded behind her and she jumped againan }{\i\cf1 unholy}{\cf1  scream of pain. Someone h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steps clanged behind her and she stumbled and fell. Her hands hit the grated floor and she scrambled, trying  }{\i\cf1 God protect m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y were fighting down there, warriors with hate-twisted faces. }{\i\cf1 I'm near a connector, }{\cf1 she realized}{\i\cf1 . They are fighting over the bay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all woman in security red charged forward, swinging a modified shredder like a club. She saw the woman jam the butt of her gun into another crewman's cheek and heard the bone-crushing impact, and she felt a rush of revulsion mixed with something like excitement. Someone else came in with fingernails trailing flesh and then there was the pop of a shredder pist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We're too close to the hull!}{\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riam scrambled up and ran, heart pounding, angels lifting her f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qc\sa240\nowidctlpar\widctlpar\adjustright {\cs17\b\f1\cf1 Journey to Centauri : Episode 35 part 5}{\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sa240\nowidctlpar\widctlpar\adjustright {\cf1 Pravin surged through the last part of the connector tunnel and into the open spaces of Bay Six, Pria still in his a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wo engineers stood near the exit, looking with shocked concern at the sight of Pravin, the tears of effort and sadness streaming freely down his face, with the jumbled figure of Pria in his a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re this tunnel," he gasped. "Get me a medk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y quickly locked the hatch and Pravin saw the lights around the seal turn red. Moments later a shock went through the floor and walls as the tunnel broke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laid Pria out on the floor, arranging her limbs for comfort. Her mouth moved open and closed, gas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medkit appeared next to him, carried by a nervous crew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 the Captain here yet?" barked Pravin, working furiously to staunch the flow of Pria's bl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sir," said the engineer. Pravin looked a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 you know where h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one d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shook his head. "We are very close to Planet. The Captain may be dead. We should break away from the 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can't, sir. Something is wrong. We've even tried firing the enginesthe landing pods are not separ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worked furiously, absorbing the information, watching Pria's face for flickers of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uld we coordinate our thrusts with the other pods? Turn the ship so that we enter the atmosphere, so that we have a ch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meone's section of the ship would enter at the wrong angle, sir, and no one wants to be that someone. The landing pods now have captains of their ownand none of them wants to burn in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 we will all burn?" Pravin shouted it. Pria's eyes flickered open. "What has happened to this c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watching Pria, he knew. Pria, whom he had brought into the crew despite anyone else's wishes, because }{\i\cf1 he}{\cf1  wished it, and he alone. A second rate medical technician, who on her own merits would never have passed the selection committ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Didn't you fight for me?}{\cf1  he could imagine her saying to him. }{\i\cf1 Didn't you pull rank, make demands, alter records, hand a more qualified applicant a death sentence on Earth so that we could remain together? Wouldn't you kill for me? Or, if needed, for your precious peac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he would kill for peace. And that was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 eyesinfinity vanishing into infinity. He felt sick at heartcrew killing crew, humanity bringing its conflict to a new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He continued to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qc\sa240\nowidctlpar\widctlpar\adjustright {\cs17\b\f1\cf1 Journey to Centauri : Episode 35 part 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sa240\nowidctlpar\widctlpar\adjustright {\cf1 Sprays of shredder fire. The booming of concussion hammers. The hiss of steam, and the roaring metallic groans of the superstructure tearing itself apart, the metallic banshee sc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Garland opened his eyes to a world split by pain. }{\i\cf1 Alive}{\cf1 the shots had not killed him, but he could feel the stickiness of blood soaking the front of his shirt as pain racked his body. Barely rational, he stood on shaky feet and moved toward the body of the woman who had sho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ision swimming, Captain Garland knelt down and patted over her. He saw her ID tag on her sle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Sarah Jaydo}{\cf1 . The name meant nothing. He found her shredder pistol, and also a couple of concussion grenades tucked into her belt, which he took. }{\i\cf1 The armory must be wide open now...we are all armed.}{\cf1  }{\i\cf1 And it was this threat of violence that made us lock the armory in the first plac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ooked down at the floor. Blood, his blood, pattered down around his feet. He felt weak, barely able to 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I had the chance to make it work}{\cf1 , he thought. }{\i\cf1 And I failed. }{\cf1 He felt reduced to his pain, living only within the pounding, tearing metal skin around him, the sweep of history a forgotten il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turned back and saw the maintenance locker. He staggered to it, remembering something he had seen there earlier...a pressure suit. Blood washed down his shirt as he donned the suit, hands shaking uncontrollably. He locked the seals on the suit and fumbled with the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Going to black out, can't control my hands!}{\cf1  Suddenly he heard a rush of air and the suit repressurized, tightening around him. He adjusted the pressure inside, transforming the suit into a giant tourniquet. Equilibrium returned, but his heart still pounded. He could still feel the wounds in his throat and le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I am dying now}{\cf1 , he real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went forward through another lock and down another narrow dark tunnel. He was far from any landing pod now, in the maze of maintenance tunnels that surrounded the fusion drive at the center of the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hull screamed and twisted around him. He fought to keep his balance. Through tunnel after tunnel he struggled, marking time against his death, tracing a path away from any landing pod. And then he crossed through an airlock and found himself in the center of the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At last...}{\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ooked out over a vast cylinder, where thick metal arms extended from the axis of the ship to the eight cryobays and the massive fuel tanks around them. At the axis of the ship the arms met at a juncture point, a thick silver disc that groaned from the strain of the landing pods trying to pull away. The whole structure rotated around him, surfaces spinning over and arou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 the juncture point at the Unity's axis Garland could see a series of explosive bolts that should have fired, still in place and still holding the landing pods. All the remains of humanity were held together by those bolts. All the violence, all the hope, all the desp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om where he stood he could see could see an accessway that led to one of the metal arms, and then to a series of rungs where, climbing against gravity, he could reach the bo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felt suddenly faint, and collapsed at the edge of the cylinder. Then he remembered the quicklink on the sleeve of the pressure s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Pravin}{\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qc\sa240\nowidctlpar\widctlpar\adjustright {\cs17\b\f1\cf1 Journey to Centauri : Episode 35 part 7}{\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sa240\nowidctlpar\widctlpar\adjustright {\cf1 Miriam Godwinson found herself in a storage room, the lights glimmering softly. She slammed shut the hatch behind her, closing off the figh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Now, where am I...}{\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called up a diagram. She was near the connector between two bays, but the hatch to the next tunnel had been sealed.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ad Bay. The bay that had been ruptured when the ship was damaged, locked off from the rest of the ship, and now further damaged by the strain on the 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 she was trapped, no way forward, and death behind. Still, she knew something had brought her here, some force or power, leading her home}{\i\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me? To Heaven?}{\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thought of the outside, the radiant light of the suns shining down across the Unity's hull. In a world where everything is relative, God must orient to the light, as one of her pastors had taught her back on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And the light is outsid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climbed into a pressure suit and moved into an airlock, where she opened a small observation panel to look out over the bright surface of the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 eyes widened. The ship here was no more than a landscape of twisted metal, a blasted terrain where the damage had been absolute. It felt like Earth again, the beginning of the apocalypse, burnt death every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ight shined down across it all, setting the landscape in high relief. She could see the ruined Bay, from which no signs of life had emer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i\cf1 wait}{\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very back, in a small shaft, she could see a tiny panel. And from therea flicker of light. She watched as it flickered again. Some kind of vibration, moving the gl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A realization filled her, rising through her from toe to spine. An SOSsomeone was alive down there. When the cryocells opened}{\cs16\i\cf1 there must be people, trapped in the back of the landing pod, probably poisoned with radiation, some sick and blind}{\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Needing a shepher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 eyes widened with the glory of it, of God watching and guiding her, giving her the tools she needed on the new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opened the airlock and prepared to walk the outer surface of the ship, through the twisted landscape, not fearing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ady to be embraced by her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qc\sa240\nowidctlpar\widctlpar\adjustright {\cs17\b\f1\cf1 Journey to Centauri : Episode 35 part 8}{\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sa240\nowidctlpar\widctlpar\adjustright {\cf1 "Prav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voice came again, through the quicklink that one of the engineers had just hand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grabbed the link, hands trembling. "Joh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are you John? Are you sa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hort, shaky laugh. "None of us are. I'm here, in the center of the ship. I've been sh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it there, we will send someone!" Pravin chattered, searching his mindwho to send? How to get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Too late. I'm alone here, and I don't have very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hn" Pravin stopped, looked down at Pria, whose life was slipping away. He stroked her hair, and it felt so real to hima small, simple pleasure. "We are all going to di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ptain's voice came back, shaky and weak. "Maybe not. I cancut us lo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I" said Pravin, his voice husk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then he looked at his hand, covered with Pria's blood, and looked at the blood smeared around them. He looked at her face, and felt just the smallest part of the crushing grief that would soon overwhelm him as she breathed her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thought of the anger and hate of the battling crew. He thought of the new world, the hope. And he knew his friend was thinking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 it worth saving?" came the whispering voice through the quicklink. "They will battle for generationswe will never be at pe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ver," mumbled Pria, in a daze. Pravin looked at her, and grabbed her hand. "Never" she mumbled again, repeating the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looked at her carefully. }{\i\cf1 Never}{\cf1 . Was ita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ver?" said Pravin quietly into the quicklink, and looked again at Pria, and felt her hand and thought of the good things. "It is up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qc\sa240\nowidctlpar\widctlpar\adjustright {\cs17\b\f1\cf1 Journey to Centauri : Episode 35 part 9}{\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4\sa240\nowidctlpar\widctlpar\adjustright {\cf1 Deep in the center of the ship, alone, Captain Garland felt the warmth of his friend's voice through the distance of the quicklink. "It is up to you..." He broke the link and tried to brea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y will fight and battle for generations, he knew, the violence spreading across all of Planet's surface. Maybe there will never be pe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if there was a ch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struggled to rise but could not, and so he crawled through the narrow accessway to the first rung of the ladder. He reached up to grab it, focussing on his gloved hand, on the feel of the rung., trying to ignore the inner surfaces of the ship spinning wildly around him. He reached up, to the second rung, and the third, heading for the ship's ax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every step he left something behindthe dream of peace, memories of the wife and the children he had left behind on Earth, his anger and hate at those who had usurped his crew, the shame at his own failure, his fear, his guilt. One by one, step by step, he felt the weight lifting from his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til, at the last rung, his ego seemed to drift away, his very identity dissolving into the mass of humanity around him, and the space bey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et out a breath and lifted his hand, which now held the last concussion grenade. He activated it and watched the countdown calmly. He measured the last moments of his life wi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one second to go he squeezed the grenade in his hand and slammed it into the nearest explosive bolt. And then he let go of the lad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John Garland fell away from the Unity's axis as the explosion he planted rocked the center of the ship and blasted through the explosive bolts like a chain of fire. He saw the landing pods split out and away from the useless superstructure of the Unity and into the black space bey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he fell away he watched the beautiful sequence of fire on the eternal night beyond, and then the flames reached out to him, turning from fire into white light, and the scream in his skull faded to a hum and then a sil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s last sight was of the landing pods, breaking apart, and thrusters firing one by one. He imagined them, arcing their way down to the new world, bringing humanity's curses with them, and humanity's gi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f1 Hop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cf1 \page }{\b\f2\cf1 Sarah Jaydo's Journal}{\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Why have we come to the stars? Why didn\rquote t we surrender when we had the chance? Are we so blind, that we believe this new world will be different, immune to suffering and crime and violenc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The Unity mission was a feeble candle flickering in a blasted night. We rode this illusion into the sky, and now we will die here, or, perhaps worse, die on Planet. Those of us onboard rode an illusion into the night; those who stayed behind took their chances on a dying worl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As for now, we continue to do what humans have always done. We eat, sleep, make love, hone our skills, pass the time. And deep down we wait for someone, some special human, to rise above it all and make the thousands of years of history, of suffering, all worth it. To enlighten us, by which I mean end our pain, heal our wounds, take away the uncertainty.}{\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cf1 But I have seen the sweep of history, and we are no better off now than we have ever been. Just more aware. Planet will be no different.}{\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2\cf1 Unless}{\f2\cf1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b\f1 NOTE}{\f1 : }{\f1 This is the conclusion of Journey to Centauri. Thank you for following the story, and we hope you have enjoyed it!}{\f1  (Fedback email to }{\b\f1\ul mely@firaxis.com}{\f1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Sid Meier's Alpha Centauri has shipped! Thank you for all the fan support, and we truly hope you enjoy the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f2\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cf1 To see the episodes on the web, visit the Alpha Centauri Web Site at }{\b\ul\cf1 http://www.alphacentauri.com}{\b\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